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Ulvenhoutse 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20, 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rFonts w:ascii="Verdana" w:hAnsi="Verdana" w:cs="Verdana"/>
          <w:sz w:val="20"/>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2011 aan EL&amp;I en de Provincie Noord-Brabant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Ulvenhoutse 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gebied Ulvenhoutse bos. De navolgbaarheid en kwaliteit van de informatie in dit document is zeer belangrijk omdat het resultaat uiteindelijk in het beheerplan van het Ulvenhoutes 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Ulvenhoutse bos. Het team heeft daartoe een aantal gezamenlijke sessies georganiseerd waarbij de stappen twee, drie, vier en vijf op afzonderlijke momenten zijn doorlopen. De stappen 2 t/m 4 zijn uitgevoerd door het team van DLG/SBB. Aan de sessie van stap 5 heeft ook het waterschap Brabantse Delta</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tools: herstelstrategieëntool en de resultaten van Aerius versie 1.01 en 1.1. De technische analyse heeft plaatsgevonden in de periode mei-juni 2011. De analyse is daarmee in beginsel gebaseerd op het conceptbeheerplan concept 1 dd. 23-11-09 met de achterliggende profieldocumenten voor de habitattypen Beuken-eikenbossen met hulst, Eiken-haagbeukenbossen en Vochtige alluviale bossen (versie najaar 2009). In februari 2012 zijn de teksten aangepast naar aanleiding van de uitkomsten van Aerius 1.4.1. </w:t>
      </w:r>
    </w:p>
    <w:p>
      <w:pPr>
        <w:pStyle w:val="Normal"/>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waterschap Brabantse Delta, Brabant Water, ZLTO, gemeente en provincie) die kennis over de ontwikkelingen in het gebied hebben ingebracht. Bij het opstellen van het conceptbeheerplan heeft het team van DLG/SBB gebruik gemaakt van diverse onderzoeken, onder meer onderzoek aan bosecologie, systeemwerking, hydro-chemisch onderzoek en verspreiding van specifieke soorten, hiervoor verwijzen we naar de literatuurlijst in het beheerplan.  </w:t>
      </w:r>
    </w:p>
    <w:p>
      <w:pPr>
        <w:pStyle w:val="Normal"/>
        <w:ind w:left="36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Ulvenhoutse bo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Fonts w:ascii="Verdana" w:hAnsi="Verdana" w:cs="Verdana"/>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b/>
          <w:b/>
          <w:color w:val="000000"/>
          <w:sz w:val="20"/>
          <w:szCs w:val="18"/>
        </w:rPr>
      </w:pPr>
      <w:r>
        <w:rPr>
          <w:rFonts w:cs="Lucida Sans Unicode" w:ascii="Verdana" w:hAnsi="Verdana"/>
          <w:b/>
          <w:color w:val="000000"/>
          <w:sz w:val="20"/>
          <w:szCs w:val="18"/>
        </w:rPr>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pPr>
      <w:r>
        <w:rPr>
          <w:rFonts w:cs="Verdana" w:ascii="Verdana" w:hAnsi="Verdana"/>
          <w:sz w:val="20"/>
          <w:szCs w:val="20"/>
        </w:rPr>
        <w:t>Dit document beoogt op grond van de analyse van gegevens over het N2000 gebied Ulvenhoutse Bos te komen tot de ecologische onderbouwing van gebiedsspecifieke herstelmaatregelen in het kader van de PAS, voor de volgende habitattypen:</w:t>
      </w:r>
    </w:p>
    <w:p>
      <w:pPr>
        <w:pStyle w:val="Normal"/>
        <w:numPr>
          <w:ilvl w:val="0"/>
          <w:numId w:val="21"/>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21"/>
        </w:numPr>
        <w:spacing w:before="0" w:after="0"/>
        <w:rPr/>
      </w:pPr>
      <w:r>
        <w:rPr>
          <w:rFonts w:cs="Verdana" w:ascii="Verdana" w:hAnsi="Verdana"/>
          <w:sz w:val="20"/>
          <w:szCs w:val="20"/>
        </w:rPr>
        <w:t>H9160_A * Eiken-haagbeukenbossen</w:t>
      </w:r>
    </w:p>
    <w:p>
      <w:pPr>
        <w:pStyle w:val="Normal"/>
        <w:numPr>
          <w:ilvl w:val="0"/>
          <w:numId w:val="21"/>
        </w:numPr>
        <w:spacing w:before="0" w:after="280"/>
        <w:rPr/>
      </w:pPr>
      <w:r>
        <w:rPr>
          <w:rFonts w:cs="Verdana" w:ascii="Verdana" w:hAnsi="Verdana"/>
          <w:sz w:val="20"/>
          <w:szCs w:val="20"/>
        </w:rPr>
        <w:t>H91E0_C * Vochtige alluviale bossen</w:t>
      </w:r>
    </w:p>
    <w:p>
      <w:pPr>
        <w:pStyle w:val="Normaalweb"/>
        <w:rPr/>
      </w:pPr>
      <w:r>
        <w:rPr>
          <w:rFonts w:cs="Verdana" w:ascii="Verdana" w:hAnsi="Verdana"/>
          <w:sz w:val="20"/>
          <w:szCs w:val="20"/>
        </w:rPr>
        <w:t>Binnen het N2000 gebied Ulvenhoutse Bos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conform Aerius 1.1) opgenomen. </w:t>
      </w:r>
    </w:p>
    <w:tbl>
      <w:tblPr>
        <w:tblW w:w="9871" w:type="dxa"/>
        <w:jc w:val="left"/>
        <w:tblInd w:w="-20" w:type="dxa"/>
        <w:tblLayout w:type="fixed"/>
        <w:tblCellMar>
          <w:top w:w="15" w:type="dxa"/>
          <w:left w:w="15" w:type="dxa"/>
          <w:bottom w:w="0" w:type="dxa"/>
          <w:right w:w="15" w:type="dxa"/>
        </w:tblCellMar>
      </w:tblPr>
      <w:tblGrid>
        <w:gridCol w:w="1169"/>
        <w:gridCol w:w="3629"/>
        <w:gridCol w:w="982"/>
        <w:gridCol w:w="760"/>
        <w:gridCol w:w="1717"/>
        <w:gridCol w:w="1614"/>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70-285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Ulvenhoutse Bos is verdroogd als gevolg van de drainerende werking van waterlopen in de omgeving, als gevolg van verminderde toestroming vanuit de omgeving en als gevolg van de versnelde afvoer van water uit het bos via de vele sloten en rabatten in het bos. Door onderhoud in het verleden is de bodem van de beken in het bos dieper komen te liggen waardoor de drainerende werking is toegenomen. Deze verdroging is van directe invloed op de instandhoudingsdoelstellingen omdat de habitattypen beekbegeleidende bossen en eiken-haagbeukenbossen natte omstandigheden vereisen. Een bijkomend effect van de verdroging is dat door de verdroging pyriet oxideert, wat zuurvorming tot gevolg heeft en leidt tot uitspoeling van kalk. Hierdoor wordt de bodem te zuur voor de genoemde habitattypen.</w:t>
      </w:r>
    </w:p>
    <w:p>
      <w:pPr>
        <w:pStyle w:val="Normal"/>
        <w:rPr/>
      </w:pPr>
      <w:r>
        <w:rPr>
          <w:rFonts w:cs="Verdana" w:ascii="Verdana" w:hAnsi="Verdana"/>
          <w:sz w:val="20"/>
          <w:szCs w:val="20"/>
        </w:rPr>
        <w:t xml:space="preserve">Ammoniak en andere verzurende en vermestende stoffen leiden ook tot te zure en voedselrijke omstandigheden voor de waardevolle aangewezen habitattypen, in het bijzonder de droge bostypen, waar geen buffering door het grondwater optreedt. De invloed van de depositie is terug te zien in de verruiging van delen van het bos. Braam en andere soorten leiden ertoe dat gedeelten niet meer classificeren als gewenste habitattypen. </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9120 * Beuken-eikenbossen met hulst</w:t>
      </w:r>
    </w:p>
    <w:p>
      <w:pPr>
        <w:pStyle w:val="Heading4"/>
        <w:rPr>
          <w:rFonts w:ascii="Verdana" w:hAnsi="Verdana" w:cs="Verdana"/>
        </w:rPr>
      </w:pPr>
      <w:r>
        <w:rPr>
          <w:rFonts w:cs="Verdana" w:ascii="Verdana" w:hAnsi="Verdana"/>
        </w:rPr>
        <w:t>3.1.A Kwaliteitsanalyse H9120 * Beuken-eikenbossen met hulst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Het huidig oppervlakte bedraagt 30,9 ha, waarvan merendeel (30,6 ha) va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rFonts w:ascii="Verdana" w:hAnsi="Verdana" w:cs="Verdana"/>
          <w:sz w:val="20"/>
          <w:szCs w:val="20"/>
        </w:rPr>
      </w:pPr>
      <w:r>
        <w:rPr>
          <w:rFonts w:cs="Verdana" w:ascii="Verdana" w:hAnsi="Verdana"/>
          <w:sz w:val="20"/>
          <w:szCs w:val="20"/>
        </w:rPr>
        <w:t>Als gevolg van verdroging en daardoor van verzuring en het verzurende strooisel is het areaal van het habitat afgenomen.  Ook kwaliteit vermindert blijkend uit het zeldzamer worden dan wel verdwijnen van typische soorten en het verdwijnen van soortenrijke subassociaties ten gunste van rompgemeenschappen van eiken. Vooral de soortenrijke subassociatie (subass. lelietje van dalen) is ingekrompen. Er is verbraming opgetreden in subassociaties met voorheen adelaarsva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rPr>
      </w:pPr>
      <w:r>
        <w:rPr>
          <w:rFonts w:cs="Verdana" w:ascii="Verdana" w:hAnsi="Verdana"/>
          <w:sz w:val="20"/>
          <w:szCs w:val="20"/>
        </w:rPr>
        <w:t>De doelstelling van dit habitattype is behoud van oppervlakte en behoud van kwaliteit.</w:t>
        <w:br/>
      </w:r>
    </w:p>
    <w:p>
      <w:pPr>
        <w:pStyle w:val="Heading4"/>
        <w:rPr>
          <w:rFonts w:ascii="Verdana" w:hAnsi="Verdana" w:cs="Verdana"/>
        </w:rPr>
      </w:pPr>
      <w:r>
        <w:rPr>
          <w:rFonts w:cs="Verdana" w:ascii="Verdana" w:hAnsi="Verdana"/>
        </w:rPr>
        <w:t>3.1.B Systeemanalyse H9120 * Beuken-eikenbossen met hulst</w:t>
      </w:r>
    </w:p>
    <w:p>
      <w:pPr>
        <w:pStyle w:val="Normaalweb"/>
        <w:rPr/>
      </w:pPr>
      <w:r>
        <w:rPr>
          <w:rFonts w:cs="Verdana" w:ascii="Verdana" w:hAnsi="Verdana"/>
          <w:sz w:val="20"/>
          <w:szCs w:val="20"/>
        </w:rPr>
        <w:t>In het glooiende dekzandlandschap bezet het habitattype eiken-beukenbossen met hulst de hogere, en daarmee drogere, delen van de gradiënt. Het habitattype is grondwateronafhankelijk. Het habitattype komt in het Ulvenhoutse bos van nature voor op de hogere delen tussen de laagten en is daarnaast ook ontstaan door aanplant op plaatsen die voorheen te nat waren voor dit bostype en door ontwatering droger geworden zijn.</w:t>
      </w:r>
    </w:p>
    <w:p>
      <w:pPr>
        <w:pStyle w:val="Heading4"/>
        <w:rPr>
          <w:rFonts w:ascii="Verdana" w:hAnsi="Verdana" w:cs="Verdana"/>
        </w:rPr>
      </w:pPr>
      <w:r>
        <w:rPr>
          <w:rFonts w:cs="Verdana" w:ascii="Verdana" w:hAnsi="Verdana"/>
        </w:rPr>
        <w:t>3.1.C Knelpunten en oorzakenanalyse H9120 * Beuken-eikenbossen met hulst</w:t>
      </w:r>
    </w:p>
    <w:p>
      <w:pPr>
        <w:pStyle w:val="Normaalweb"/>
        <w:rPr>
          <w:rFonts w:ascii="Verdana" w:hAnsi="Verdana" w:cs="Verdana"/>
          <w:sz w:val="20"/>
          <w:szCs w:val="20"/>
        </w:rPr>
      </w:pPr>
      <w:r>
        <w:rPr>
          <w:rFonts w:cs="Verdana" w:ascii="Verdana" w:hAnsi="Verdana"/>
          <w:sz w:val="20"/>
          <w:szCs w:val="20"/>
        </w:rPr>
        <w:t>KDW: 2080 mol N/ha/jr</w:t>
      </w:r>
    </w:p>
    <w:p>
      <w:pPr>
        <w:pStyle w:val="Normaalweb"/>
        <w:rPr/>
      </w:pPr>
      <w:r>
        <w:rPr>
          <w:rFonts w:cs="Verdana" w:ascii="Verdana" w:hAnsi="Verdana"/>
          <w:sz w:val="20"/>
          <w:szCs w:val="20"/>
        </w:rPr>
        <w:t xml:space="preserve">Oorzaak van de negatieve trend is verzuring, eutrofiering en verdroging. </w:t>
        <w:br/>
        <w:t xml:space="preserve">Verzuring en eutrofiering treedt op door zure depositie (die vroeger overigens meer was dan nu m.n. zwaveldepositie; volgens Aerius 1.1 ligt de overschrijding van de stikstofdepositie in 2010 voor dit habitat tussen de 380 en de 1240 mol N/ha/hr ) en daarnaast is er verzuring die veroorzaakt wordt door het strooisel van (amerikaanse) eiken en beuken. </w:t>
        <w:br/>
        <w:t xml:space="preserve">Op de lagere delen van het habitat (eigenlijk van nature iets te natte standplaatsen voor het habitattype, waar de potentie eigenlijk eiken-haagbeukenbos is) kan verdroging ook een rol spelen bij de verzuring. </w:t>
        <w:br/>
        <w:t>Ook te veel schaduw is een oorzaak. De kroonlaag raakt gesloten en dat betekent in een gelijkjarige opstand dat er relatief weinig licht op de bosbodem valt, waardoor de kruidlaag zich minder ontwikkelt.</w:t>
      </w:r>
    </w:p>
    <w:p>
      <w:pPr>
        <w:pStyle w:val="Heading4"/>
        <w:rPr>
          <w:rFonts w:ascii="Verdana" w:hAnsi="Verdana" w:cs="Verdana"/>
        </w:rPr>
      </w:pPr>
      <w:r>
        <w:rPr>
          <w:rFonts w:cs="Verdana" w:ascii="Verdana" w:hAnsi="Verdana"/>
        </w:rPr>
        <w:t>3.1.D Leemten in kennis H9120 * Beuken-eikenbossen met hulst</w:t>
      </w:r>
    </w:p>
    <w:p>
      <w:pPr>
        <w:pStyle w:val="Normaalweb"/>
        <w:rPr>
          <w:rFonts w:ascii="Verdana" w:hAnsi="Verdana" w:cs="Verdana"/>
          <w:sz w:val="20"/>
          <w:szCs w:val="20"/>
        </w:rPr>
      </w:pPr>
      <w:r>
        <w:rPr>
          <w:rFonts w:cs="Verdana" w:ascii="Verdana" w:hAnsi="Verdana"/>
          <w:sz w:val="20"/>
          <w:szCs w:val="20"/>
        </w:rPr>
        <w:t>Er zijn geen leemten in kennis met betrekking tot deze analyse</w:t>
      </w:r>
    </w:p>
    <w:p>
      <w:pPr>
        <w:pStyle w:val="Heading3"/>
        <w:rPr/>
      </w:pPr>
      <w:r>
        <w:rPr>
          <w:rFonts w:cs="Verdana" w:ascii="Verdana" w:hAnsi="Verdana"/>
        </w:rPr>
        <w:t>3.2 Gebiedsanalyse H9160_A * Eiken-haagbeukenbossen</w:t>
      </w:r>
    </w:p>
    <w:p>
      <w:pPr>
        <w:pStyle w:val="Heading4"/>
        <w:rPr/>
      </w:pPr>
      <w:r>
        <w:rPr>
          <w:rFonts w:cs="Verdana" w:ascii="Verdana" w:hAnsi="Verdana"/>
        </w:rPr>
        <w:t>3.2.A Kwaliteitsanalyse H9160_A * Eiken-haagbeuken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Dit habitattype omvat een oppervlakte van 6,4 ha  waarvan 5,7 ha van ee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pPr>
      <w:r>
        <w:rPr>
          <w:rFonts w:cs="Verdana" w:ascii="Verdana" w:hAnsi="Verdana"/>
          <w:sz w:val="20"/>
          <w:szCs w:val="20"/>
        </w:rPr>
        <w:t>Zowel het oppervlakte als de kwaliteit laten een negatieve trend zien. Hoger gelegen delen gaan over in eiken-beukenbossen met hulst (verarmde vorm). Er is enige uitbreiding van areaal aan de natte kant van de gradiënt waar eiken-haagbeukenbos het vochtig alluviaal bos verdringt (door verdroging). Dalende kwaliteit blijkt ook uit de afname van de abundantie van de typische soorten (eenbes, donkersporig bosviooltje, lievevrouwenbedst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s uitbreiding oppervlakte en uitbreiding kwaliteit.</w:t>
      </w:r>
    </w:p>
    <w:p>
      <w:pPr>
        <w:pStyle w:val="Heading4"/>
        <w:rPr/>
      </w:pPr>
      <w:r>
        <w:rPr>
          <w:rFonts w:cs="Verdana" w:ascii="Verdana" w:hAnsi="Verdana"/>
        </w:rPr>
        <w:t>3.2.B Systeemanalyse H9160_A * Eiken-haagbeukenbossen</w:t>
      </w:r>
    </w:p>
    <w:p>
      <w:pPr>
        <w:pStyle w:val="Normaalweb"/>
        <w:rPr/>
      </w:pPr>
      <w:r>
        <w:rPr>
          <w:rFonts w:cs="Verdana" w:ascii="Verdana" w:hAnsi="Verdana"/>
          <w:sz w:val="20"/>
          <w:szCs w:val="20"/>
        </w:rPr>
        <w:t xml:space="preserve">In het glooiende dekzandlandschap bezet het habitattype eiken-haagbeukenbossen de iets minder hoge delen van de hoog-laag gradiënt, waarbij het grondwater voor de basenverzadiging van de wortelzone zorgt door capillaire opstijging of periodieke kwel. Het habitattype komt in het Ulvenhoutse bos voor langs de hellingen van de dekzandruggen en in enkele laagten die min of meer in elkaar overstromen totdat het water uiteindelijk de Bavelse Loop bereikt. </w:t>
        <w:br/>
        <w:t xml:space="preserve">Het grondwater is afkomstig uit lokale systemen, uit ruggen in en om het bos. Ondiepe leemlagen beïnvloeden de grondwaterstanden. Het systeem als geheel ligt op een kleilaag (Kedichem) die op een diepte van ca 10 m ligt. Door de aanwezigheid van enige kalk in de leemlagen is een deel van het lokale grondwater kalkrijk. Uit recent onderzoek naar de kalkrijkdom van de bodem blijkt dat deze gering is (0,3 à 0,4 %). Dit blijkt nog steeds voldoende voor het ontstaan van basenrijk grondwater, maar het is onzeker of deze kalkvoorraad op termijn voldoende is. </w:t>
        <w:br/>
        <w:br/>
        <w:t>Daarnaast komt het habitattype voor in een enkele laan (Annadreef), waar er een bufferende invloed is van opgebracht lemig materiaal ten behoeve van de wegverharding.</w:t>
      </w:r>
    </w:p>
    <w:p>
      <w:pPr>
        <w:pStyle w:val="Heading4"/>
        <w:rPr/>
      </w:pPr>
      <w:r>
        <w:rPr>
          <w:rFonts w:cs="Verdana" w:ascii="Verdana" w:hAnsi="Verdana"/>
        </w:rPr>
        <w:t>3.2.C Knelpunten en oorzakenanalyse H9160_A * Eiken-haagbeukenbossen</w:t>
      </w:r>
    </w:p>
    <w:p>
      <w:pPr>
        <w:pStyle w:val="Normaalweb"/>
        <w:rPr>
          <w:rFonts w:ascii="Verdana" w:hAnsi="Verdana" w:cs="Verdana"/>
          <w:sz w:val="20"/>
          <w:szCs w:val="20"/>
        </w:rPr>
      </w:pPr>
      <w:r>
        <w:rPr>
          <w:rFonts w:cs="Verdana" w:ascii="Verdana" w:hAnsi="Verdana"/>
          <w:sz w:val="20"/>
          <w:szCs w:val="20"/>
        </w:rPr>
        <w:t>KDW: 1400ml N/ha/jr</w:t>
      </w:r>
    </w:p>
    <w:p>
      <w:pPr>
        <w:pStyle w:val="Normaalweb"/>
        <w:rPr/>
      </w:pPr>
      <w:r>
        <w:rPr>
          <w:rFonts w:cs="Verdana" w:ascii="Verdana" w:hAnsi="Verdana"/>
          <w:sz w:val="20"/>
          <w:szCs w:val="20"/>
        </w:rPr>
        <w:t xml:space="preserve">De oorzaak van de negatieve trend van zowel oppervlakte als kwaliteit is verdroging door dalende grondwaterstanden en verzuring door verminderde aanvoer van buffer door het grondwater en versterkte afvoer als gevolg van uitloging door regenwater en zuurdepositie. Door diep wegzakkende grondwaterstanden treedt ook oxidatie van dieper in de bodem aanwezige sulfiden (pyriet) op, waarbij zuur wordt gevormd, dat de uitloging van deze lagen versnelt. Door deze combi van processen op de relatief hogere delen al zuurder en droger. Op lagere delen (voorheen Alluviaal bos H91E0_C) is het droger geworden en nog voldoende basenrijk. Het Eiken-Haagbeukenbos heeft de verandering in vochttoestand en buffering gevolgd en is de helling van de dekzandruggen als het ware afgeschoven. </w:t>
      </w:r>
    </w:p>
    <w:p>
      <w:pPr>
        <w:pStyle w:val="Normaalweb"/>
        <w:rPr/>
      </w:pPr>
      <w:r>
        <w:rPr>
          <w:rFonts w:cs="Verdana" w:ascii="Verdana" w:hAnsi="Verdana"/>
          <w:sz w:val="20"/>
          <w:szCs w:val="20"/>
        </w:rPr>
        <w:t>N-depositie leidt tot aanvoer van zuur en veroorzaakt uitloging van bodems en dus een vermindering van de buffering. Daarnaast is er aanvoer van voedingsstoffen. Dit veroorzaakt verruiging (o.a. bramen) waardoor typische soorten ook weggeconcurreerd worden en het habitattype uiteindelijk verdwijnt.</w:t>
        <w:br/>
        <w:t>Strooisel verteerd door de lage pH ook minder goed, maar ook door het bomenspectrum (hoog aandeel eiken) en ook daardoor verdwijnt de voorjaarsflora. Door de verminderde grondwateraanvoer is het habitattype ook gevoeliger voor verzuring door depositie geworden.</w:t>
        <w:br/>
        <w:t>Knelpunt is ook dat er te weinig licht op de bosbodem komt, waardoor voorjaarsflora zal afnemen. Oorzaak is dat de kroonlaag gesloten raakt.</w:t>
        <w:br/>
        <w:t>De oplossing voor verdroging is in principe vernatting, maar dat heeft in potentie het risico dat de onderkant van de gradiënt al vernat wordt terwijl de bovenkant van de gradiënt nog niet geschikt is omdat daar nog omvormingsbeheer moet plaatsvinden.</w:t>
      </w:r>
    </w:p>
    <w:p>
      <w:pPr>
        <w:pStyle w:val="Heading4"/>
        <w:rPr/>
      </w:pPr>
      <w:r>
        <w:rPr>
          <w:rFonts w:cs="Verdana" w:ascii="Verdana" w:hAnsi="Verdana"/>
        </w:rPr>
        <w:t>3.2.D Leemten in kennis H9160_A * Eiken-haagbeukenbossen</w:t>
      </w:r>
    </w:p>
    <w:p>
      <w:pPr>
        <w:pStyle w:val="Normaalweb"/>
        <w:rPr>
          <w:rFonts w:ascii="Verdana" w:hAnsi="Verdana" w:cs="Verdana"/>
          <w:sz w:val="20"/>
          <w:szCs w:val="20"/>
        </w:rPr>
      </w:pPr>
      <w:r>
        <w:rPr>
          <w:rFonts w:cs="Verdana" w:ascii="Verdana" w:hAnsi="Verdana"/>
          <w:sz w:val="20"/>
          <w:szCs w:val="20"/>
        </w:rPr>
        <w:t>Leemte 1 in kennis is dat we niet weten hoe groot de kalkvoorraad in de bodem is - en daarmee hoe lang we het habitattype in stand kunnen houden. Er is onderzoek daarnaar voorzien in de eerste beheerplanperiode. Resultaten onderzoek door student Tim Eestermans wijzen op een betrekkelijk geringe kalkvoorraad, rond 0,3 a 0,4 % in de leemlagen; verdere daling kan leiden tot verminderde buffering en lagere pH van het grondwater;</w:t>
      </w:r>
    </w:p>
    <w:p>
      <w:pPr>
        <w:pStyle w:val="Normaalweb"/>
        <w:rPr>
          <w:rFonts w:ascii="Verdana" w:hAnsi="Verdana" w:cs="Verdana"/>
          <w:sz w:val="20"/>
          <w:szCs w:val="20"/>
        </w:rPr>
      </w:pPr>
      <w:r>
        <w:rPr>
          <w:rFonts w:cs="Verdana" w:ascii="Verdana" w:hAnsi="Verdana"/>
          <w:sz w:val="20"/>
          <w:szCs w:val="20"/>
        </w:rPr>
        <w:t>Leemte 2 is dat onbekend is in hoeverre er kwel mogelijk is door de Kedichemklei naar het er boven liggende watervoerende pakket en in hoeverre dat voor extra buffering kan zorgen.</w:t>
      </w:r>
    </w:p>
    <w:p>
      <w:pPr>
        <w:pStyle w:val="Heading3"/>
        <w:rPr/>
      </w:pPr>
      <w:r>
        <w:rPr>
          <w:rFonts w:cs="Verdana" w:ascii="Verdana" w:hAnsi="Verdana"/>
        </w:rPr>
        <w:t>3.3 Gebiedsanalyse H91E0_C * Vochtige alluviale bossen</w:t>
      </w:r>
    </w:p>
    <w:p>
      <w:pPr>
        <w:pStyle w:val="Heading4"/>
        <w:rPr/>
      </w:pPr>
      <w:r>
        <w:rPr>
          <w:rFonts w:cs="Verdana" w:ascii="Verdana" w:hAnsi="Verdana"/>
        </w:rPr>
        <w:t>3.3.A Kwaliteitsanalyse H91E0_C * Vochtige alluviale bossen op standplaatsniveau</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Huidige situatie</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Dit habitattype omvat een oppervlakte van 4,8 ha waarvan 4,1 ha van goede kwaliteit. Het merendeel is vogelkers-essenbos, verder is er elzenbroekbos. De mindere kwaliteit komt in vele gevallen door het abundant voorkomen van brandnetels (rompgemeenschappen).</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Trend</w:t>
      </w:r>
    </w:p>
    <w:p>
      <w:pPr>
        <w:pStyle w:val="Normaalweb"/>
        <w:spacing w:before="280" w:after="240"/>
        <w:rPr>
          <w:rFonts w:ascii="Verdana" w:hAnsi="Verdana" w:cs="Verdana"/>
          <w:sz w:val="20"/>
          <w:szCs w:val="20"/>
        </w:rPr>
      </w:pPr>
      <w:r>
        <w:rPr>
          <w:rFonts w:cs="Verdana" w:ascii="Verdana" w:hAnsi="Verdana"/>
          <w:sz w:val="20"/>
          <w:szCs w:val="20"/>
        </w:rPr>
        <w:t xml:space="preserve">De trend is negatief voor zowel oppervlakte als kwaliteit. Er vindt een toename plaats van rompgemeenschappen ten koste van de typische vormen van het habitattype. </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t>Doelen</w:t>
      </w:r>
    </w:p>
    <w:p>
      <w:pPr>
        <w:pStyle w:val="Normaalweb"/>
        <w:spacing w:before="280" w:after="240"/>
        <w:rPr/>
      </w:pPr>
      <w:r>
        <w:rPr>
          <w:rFonts w:cs="Verdana" w:ascii="Verdana" w:hAnsi="Verdana"/>
          <w:sz w:val="20"/>
          <w:szCs w:val="20"/>
        </w:rPr>
        <w:t>De doelstelling van dit habitattype is uitbreiding oppervlakte en uitbreiding kwaliteit.</w:t>
        <w:br/>
      </w:r>
    </w:p>
    <w:p>
      <w:pPr>
        <w:pStyle w:val="Heading4"/>
        <w:rPr/>
      </w:pPr>
      <w:r>
        <w:rPr>
          <w:rFonts w:cs="Verdana" w:ascii="Verdana" w:hAnsi="Verdana"/>
        </w:rPr>
        <w:t>3.3.B Systeemanalyse H91E0_C * Vochtige alluviale bossen</w:t>
      </w:r>
    </w:p>
    <w:p>
      <w:pPr>
        <w:pStyle w:val="Normaalweb"/>
        <w:rPr/>
      </w:pPr>
      <w:r>
        <w:rPr>
          <w:rFonts w:cs="Verdana" w:ascii="Verdana" w:hAnsi="Verdana"/>
          <w:sz w:val="20"/>
          <w:szCs w:val="20"/>
        </w:rPr>
        <w:t>In het glooiende dekzandlandschap bezet het habitattype vochtige alluviale bossen de laagste delen van de hoog-laag gradiënt, waarbij het grondwater permanent of langdurig in de wortelzone aanwezig is, soms bronnen vormt (bij het kerkhof) en zorgt voor de basenverzadiging. Het water kan soms boven het maaiveld staan (elzenbroekbossen), maar stagneert daar niet. Het habitattype komt in het Ulvenhoutse bos voor in enkele laagten en beekdalen. De laagten zijn met de beekdalen verbonden door sloten, het gehele systeem watert af op de Bavelse Leij.</w:t>
        <w:br/>
        <w:t>Het grondwater is afkomstig uit lokale systemen, uit ruggen in en om het bos. Ondiepe leemlagen beïnvloeden de grondwaterstanden en -stroming. Het systeem als geheel ligt op een kleilaag (Kedichem) die op een diepte van ca 4 - 7 m ligt. Door de aanwezigheid van enige kalk in de leemlagen is het lokale grondwater dat in de laagten opkwelt kalkrijk.</w:t>
      </w:r>
    </w:p>
    <w:p>
      <w:pPr>
        <w:pStyle w:val="Heading4"/>
        <w:rPr/>
      </w:pPr>
      <w:r>
        <w:rPr>
          <w:rFonts w:cs="Verdana" w:ascii="Verdana" w:hAnsi="Verdana"/>
        </w:rPr>
        <w:t>3.3.C Knelpunten en oorzakenanalyse H91E0_C * Vochtige alluviale bossen</w:t>
      </w:r>
    </w:p>
    <w:p>
      <w:pPr>
        <w:pStyle w:val="Normaalweb"/>
        <w:rPr>
          <w:rFonts w:ascii="Verdana" w:hAnsi="Verdana" w:cs="Verdana"/>
          <w:sz w:val="20"/>
          <w:szCs w:val="20"/>
        </w:rPr>
      </w:pPr>
      <w:r>
        <w:rPr>
          <w:rFonts w:cs="Verdana" w:ascii="Verdana" w:hAnsi="Verdana"/>
          <w:sz w:val="20"/>
          <w:szCs w:val="20"/>
        </w:rPr>
        <w:t xml:space="preserve">KDW: 1860 mol N/ha/jr </w:t>
      </w:r>
    </w:p>
    <w:p>
      <w:pPr>
        <w:pStyle w:val="Normaalweb"/>
        <w:rPr>
          <w:rFonts w:ascii="Verdana" w:hAnsi="Verdana" w:cs="Verdana"/>
          <w:sz w:val="20"/>
          <w:szCs w:val="20"/>
        </w:rPr>
      </w:pPr>
      <w:r>
        <w:rPr>
          <w:rFonts w:cs="Verdana" w:ascii="Verdana" w:hAnsi="Verdana"/>
          <w:sz w:val="20"/>
          <w:szCs w:val="20"/>
        </w:rPr>
        <w:t>Knelpunten zijn verdroging, vernatting en verzuring.</w:t>
        <w:br/>
        <w:br/>
        <w:t xml:space="preserve">Verdroging veroorzaakt dat het habitattype verruigt en uiteindelijk verdwijnt. Het wordt vervangen door rompgemeenschappen en door eiken-haagbeukenbos. Door verdroging van de venige gronden treedt er mineralisatie op van deze gronden waardoor er eutrofiëring optreedt. De uitbundige groei van brandnetels is daar kenmerkend voor. Oorzaken van de verdroging zijn binnen het gebied: </w:t>
        <w:br/>
        <w:t xml:space="preserve">- de diep uitgegraven beken, sloten en rabatstelsels </w:t>
        <w:br/>
        <w:t xml:space="preserve">- doorsnijding van dekzandruggen door sloten (waardoor er minder opbolling van grondwater optreedt en zodoende de grondwaterstand verlaagd wordt) </w:t>
        <w:br/>
        <w:t>- verdamping door naaldbos</w:t>
      </w:r>
    </w:p>
    <w:p>
      <w:pPr>
        <w:pStyle w:val="Normaalweb"/>
        <w:rPr/>
      </w:pPr>
      <w:r>
        <w:rPr>
          <w:rFonts w:cs="Verdana" w:ascii="Verdana" w:hAnsi="Verdana"/>
          <w:sz w:val="20"/>
          <w:szCs w:val="20"/>
        </w:rPr>
        <w:br/>
        <w:t>extern het gebied wordt bijgedragen aan de verdroging door:</w:t>
        <w:br/>
        <w:t>- en de verminderde grondwateraanvulling onder het omringende bebouwd gebied,</w:t>
        <w:br/>
        <w:t>- een laag peil in de Broekloop,</w:t>
        <w:br/>
        <w:t>- mogelijk ook door waterwinningen (drinkwater, industrie, landbouw), maar dit aspect is een kennisleemte.</w:t>
        <w:br/>
        <w:t>Als gevolg van bovenstaande oorzaken is er minder er minder buffering door toestromend grondwater met verzuring tot gevolg. Hoger gelegen delen worden droger en gaan over in eiken-haagbeukenbos.</w:t>
        <w:br/>
      </w:r>
    </w:p>
    <w:p>
      <w:pPr>
        <w:pStyle w:val="Normaalweb"/>
        <w:rPr>
          <w:rFonts w:ascii="Verdana" w:hAnsi="Verdana" w:cs="Verdana"/>
          <w:sz w:val="20"/>
          <w:szCs w:val="20"/>
        </w:rPr>
      </w:pPr>
      <w:r>
        <w:rPr>
          <w:rFonts w:cs="Verdana" w:ascii="Verdana" w:hAnsi="Verdana"/>
          <w:sz w:val="20"/>
          <w:szCs w:val="20"/>
        </w:rPr>
        <w:t xml:space="preserve">Het waterschap heeft de Bavelse Leij hersteld. Daardoor is het waterpeil in de beekjes omhoog gegaan. Omdat op de flanken nog eiken-haagbeukenbos voorkomt, kan de voorjaarsflora niet opschuiven richting flank zodat de kans bestaat dat bij verder vernatting de voorjaarsflora verdrinkt. </w:t>
      </w:r>
    </w:p>
    <w:p>
      <w:pPr>
        <w:pStyle w:val="Normaalweb"/>
        <w:rPr/>
      </w:pPr>
      <w:r>
        <w:rPr>
          <w:rFonts w:cs="Verdana" w:ascii="Verdana" w:hAnsi="Verdana"/>
          <w:sz w:val="20"/>
          <w:szCs w:val="20"/>
        </w:rPr>
        <w:t xml:space="preserve">Verzuring treedt op door afname van de kwel met gebufferd grondwater. Daarnaast treedt verzuring op door depositie en ook door bladval van naastgelegen eiken- en beukenopstanden. Daarnaast is er een grote hoeveelheid zwavel in de bodem opgeslagen als pyriet. Bij droogval oxideert dit pyriet tot zwavelzuur. Dit zwavelzuur heeft tot gevolg dat de kalkvoorraad in de bodem versneld uitgeput raakt, aangezien er geen externe aanvoer van kalk via het grondwater is. Dat is een irreversibel proces. Om deze reden is er een sense of urgency voor hydrologie. Het resultaat is dat de soortenrijkdom afneemt. </w:t>
        <w:br/>
        <w:br/>
        <w:t>N-depositie leidt tot aanvoer van zuur en versterkt daardoor de effecten als bovengenoemd. Daarnaast is er aanvoer van voedingsstoffen. De effecten daarvan zijn hierboven beschreven.</w:t>
        <w:br/>
        <w:br/>
      </w:r>
    </w:p>
    <w:p>
      <w:pPr>
        <w:pStyle w:val="Heading4"/>
        <w:rPr/>
      </w:pPr>
      <w:r>
        <w:rPr>
          <w:rFonts w:cs="Verdana" w:ascii="Verdana" w:hAnsi="Verdana"/>
        </w:rPr>
        <w:t>3.3.D Leemten in kennis H91E0_C * Vochtige alluviale bossen</w:t>
      </w:r>
    </w:p>
    <w:p>
      <w:pPr>
        <w:pStyle w:val="Normaalweb"/>
        <w:spacing w:before="0" w:after="0"/>
        <w:rPr/>
      </w:pPr>
      <w:r>
        <w:rPr>
          <w:rFonts w:cs="Verdana" w:ascii="Verdana" w:hAnsi="Verdana"/>
          <w:sz w:val="20"/>
          <w:szCs w:val="20"/>
        </w:rPr>
        <w:t xml:space="preserve">Leemte 1 is dat onbekend is in hoeverre er kwel mogelijk is door de Kedichemklei naar het er boven liggende watervoerende pakket en in hoeverre dat voor extra buffering kan zorgen.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Leemte 2 is dat m.n. van de landbouw onbekend is in hoeverre water t.b.v. beregening en drainage een verdrogend effect hebb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pPr>
      <w:r>
        <w:rPr>
          <w:rFonts w:cs="Verdana" w:ascii="Verdana" w:hAnsi="Verdana"/>
          <w:sz w:val="20"/>
          <w:szCs w:val="20"/>
        </w:rPr>
        <w:t xml:space="preserve">Het Ulvenhoutse Bos ligt in een lokale laagte in een zwak golvend dekzandgebied tegen het dal van de Bavelse Leij. De regionale helling is naar het noorden gericht. De basis voor de lokale grondwatersystemen is de ca 40 m dikke laag kleien en fijne zanden Van de Formatie van Kedichem/Tegelen, die op ca 8 à 10 m beneden maaiveld ligt. In pakket hierboven is ondiep leem aanwezig en ook dieper zijn leem- en kleilagen aanwezig. De leem- en kleilagen zorgen voor relatief hogere grondwaterstanden. De aanwezigheid van enige kalk in dit pakket zorgt ervoor dat het grondwater gebufferd is. Het reliëf in het dekzand zorgt er onder deze omstandigheden voor dat er afhankelijk van de hoogteligging meer of minder invloed van het grondwater is. In de hogere delen ontbreekt grondwater en is het habitattype beuken-eikenbossen met hulst aanwezig; lager op de hoogtegradiënt waar periodiek bufferstoffen door het grondwater worden aangevoerd treffen we eiken-haagbeukenbos en vervolgens op de natste plaatsen met langdurig invloed van basenrijk grondwater vochtig alluviaal bos aan. Binnen elk habitattype is er bovendien een gradiënt in samenstellende vegetaties te onderkennen. De gradiënt heeft als differentiërende factor de hoogteligging die zich uit in de beschikbaarheid van water in de wortelzone en bovendien in de mate van buffering van dit grondwater. </w:t>
        <w:br/>
        <w:br/>
        <w:t>De herstelstrategie behelst het herstel van de hydrologie van het gebied, waarmee zowel in de benodigde grondwaterstanden als de benodigde buffering voorzien wordt. Dit herstel is op korte termijn nodig, om te voorkomen dat het proces van pyrietoxidatie door droogval van voorheen nattere bodems leidt tot irreversibele ontkalking van het gebied. Daarnaast is er omvormingsbeheer gewenst om vorming van zure strooisellagen te voorkomen en hervestiging van habitattypen opnieuw op gunstige plekken mogelijk te maken.</w:t>
        <w:br/>
        <w:t>In de eerste plaats worden hydrologische en beheersmaatregelen genomen voor zover die binnen het bos of langs de rand nodig zijn, maar daarna ook die buiten het bos. De invloed van maatregelen buiten het bos is onderwerp van een studie gemaakt.</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9120 * Beuken-eikenbossen met hulst</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rFonts w:ascii="Verdana" w:hAnsi="Verdana" w:cs="Verdana"/>
          <w:sz w:val="20"/>
          <w:szCs w:val="20"/>
        </w:rPr>
      </w:pPr>
      <w:r>
        <w:rPr>
          <w:rFonts w:cs="Verdana" w:ascii="Verdana" w:hAnsi="Verdana"/>
          <w:sz w:val="20"/>
          <w:szCs w:val="20"/>
        </w:rPr>
        <w:t>Maatregel (PAS gerelateerd): door het algehele hydrologisch herstel stijgt de grondwaterstand en neemt de invloed van het grondwater en dus van de bufferende stoffen toe. Daarmee wordt de verzurende invloed verminderd.</w:t>
      </w:r>
    </w:p>
    <w:p>
      <w:pPr>
        <w:pStyle w:val="Normaalweb"/>
        <w:spacing w:before="0" w:after="0"/>
        <w:rPr/>
      </w:pPr>
      <w:r>
        <w:rPr>
          <w:rFonts w:cs="Verdana" w:ascii="Verdana" w:hAnsi="Verdana"/>
          <w:sz w:val="20"/>
          <w:szCs w:val="20"/>
        </w:rPr>
        <w:t>Maatregel (PAS gerelateerd): strooisellaag minder verzurend maken (naast hetgeen al via het grondwater wordt bereikt) --&gt; vervangen van de dominantie met eiken of naaldhout door een gevarieerder soortenspectrum in de boomlaag, waaronder soorten met een goed verterend strooisel (linde bv). Bij de omvorming ook strooisellagen verwijderen.</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niet PAS gerelateerd): verwijderen opstanden met exoten, incl strooisel. Hierdoor komt er ruimte voor de uitbreiding van het areaal</w:t>
      </w:r>
    </w:p>
    <w:p>
      <w:pPr>
        <w:pStyle w:val="Heading3"/>
        <w:rPr/>
      </w:pPr>
      <w:r>
        <w:rPr>
          <w:rFonts w:cs="Verdana" w:ascii="Verdana" w:hAnsi="Verdana"/>
        </w:rPr>
        <w:t>4.2 Herstelstrategie en maatregelen H9160_A * Eiken-haagbeuken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verondiepen/dempen ontwateringsmiddelen in het bos (incl. de doorsnijdingen van de dekzandruggen ivm de opbolling). Hierdoor zal het bostype zich weer hoger op de gradiënt kunnen vestigen. Hiertoe eerst ruimte maken aan de bovenkant van de gradiënt door bosomvorming (zie hieronder). Door minder diep wegzakkende grondwaterstanden wordt de problematiek van de pyrietoxidatie (en daarmee de versnelde ontkalking) hiermee meteen verminderd;</w:t>
        <w:br/>
        <w:t>Maatregel (PAS gerelateerd): strooisellaag minder verzurend maken (naast hetgeen al via het grondwater wordt bereikt) --&gt; vervangen van de dominantie met eiken en exoten door een gevarieerder soortenspectrum in de boomlaag, waaronder soorten met een goed verterend strooisel (es, haagbeuk, linde bv). Bij de omvorming ook strooisellagen verwijderen.</w:t>
        <w:br/>
      </w:r>
    </w:p>
    <w:p>
      <w:pPr>
        <w:pStyle w:val="Normaalweb"/>
        <w:spacing w:before="0" w:after="0"/>
        <w:rPr>
          <w:rFonts w:ascii="Verdana" w:hAnsi="Verdana" w:cs="Verdana"/>
          <w:sz w:val="20"/>
          <w:szCs w:val="20"/>
        </w:rPr>
      </w:pPr>
      <w:r>
        <w:rPr>
          <w:rFonts w:cs="Verdana" w:ascii="Verdana" w:hAnsi="Verdana"/>
          <w:sz w:val="20"/>
          <w:szCs w:val="20"/>
        </w:rPr>
        <w:t>Strategie: verbeteren kwaliteit habitat</w:t>
      </w:r>
    </w:p>
    <w:p>
      <w:pPr>
        <w:pStyle w:val="Normaalweb"/>
        <w:spacing w:before="0" w:after="0"/>
        <w:rPr/>
      </w:pPr>
      <w:r>
        <w:rPr>
          <w:rFonts w:cs="Verdana" w:ascii="Verdana" w:hAnsi="Verdana"/>
          <w:sz w:val="20"/>
          <w:szCs w:val="20"/>
        </w:rPr>
        <w:t>Maatregel (PAS gerelateerd): meer licht op de bosbodem laten doordringen, zodat groei van voorjaarsflora bevorderd wordt--&gt; dunnen van het bos, eventueel hakhoutbeheer (zie beheerplan)</w:t>
        <w:br/>
        <w:br/>
        <w:t>Strategie: uitbreiding areaal</w:t>
      </w:r>
    </w:p>
    <w:p>
      <w:pPr>
        <w:pStyle w:val="Normaalweb"/>
        <w:spacing w:before="0" w:after="0"/>
        <w:rPr/>
      </w:pPr>
      <w:r>
        <w:rPr>
          <w:rFonts w:cs="Verdana" w:ascii="Verdana" w:hAnsi="Verdana"/>
          <w:sz w:val="20"/>
          <w:szCs w:val="20"/>
        </w:rPr>
        <w:t>Maatregel (niet PAS gerelateerd): verwijderen opstanden met exoten, incl strooisel.</w:t>
        <w:br/>
        <w:t>Maatregel (niet PAS  gerelateerd): parkeerverbod in bermen met eiken-haagbeukenbos-bos en op groeiplaatsen van witte rapunzel.</w:t>
      </w:r>
    </w:p>
    <w:p>
      <w:pPr>
        <w:pStyle w:val="Heading3"/>
        <w:rPr/>
      </w:pPr>
      <w:r>
        <w:rPr>
          <w:rFonts w:cs="Verdana" w:ascii="Verdana" w:hAnsi="Verdana"/>
        </w:rPr>
        <w:t>4.3 Herstelstrategie en maatregelen H91E0_C * Vochtige alluviale 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toename infiltratie in bebouwd gebied ten westen van het bos + ontwateringsmiddelen in het bos (incl. de doorsnijdingen van de dekzandruggen ivm de opbolling) ongedaan maken. Hierdoor zal het bostype zich hoger op de gradiënt kunnen vestigen. Hiertoe moet eerst de ruimte aan de bovenkant van de gradiënt gemaakt worden door bosbeheer maatregelen. De problematiek van de pyrietoxidatie wordt hiermee meteen verminderd;</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PAS gerelateerd): verwijderen van losse bomen en van opstanden met exoten en eiken, incl strooisel.</w:t>
        <w:br/>
        <w:br/>
        <w:t>Strategie: kennisontwikkeling</w:t>
      </w:r>
    </w:p>
    <w:p>
      <w:pPr>
        <w:pStyle w:val="Normaalweb"/>
        <w:spacing w:before="0" w:after="0"/>
        <w:rPr/>
      </w:pPr>
      <w:r>
        <w:rPr>
          <w:rFonts w:cs="Verdana" w:ascii="Verdana" w:hAnsi="Verdana"/>
          <w:sz w:val="20"/>
          <w:szCs w:val="20"/>
        </w:rPr>
        <w:t>Maatregel (PAS gerelateerd): oplossen kennisleemten omtrent toestroom van grondwater van buiten het gebied, w.o. het bebouwde gebied. Idem over de mogelijke uitputting van de kalkvoorraad in de bodem.</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De maatregelen richten zich op systeemherstel. Dat betekent dat de maatregelen voor de verschillende habitats min of meer vanzelf zijn afgestemd op elkaar. Op lokaal niveau kan er sprake zijn van geringe verdringing. Het betreft dan dat vochtig alluviaal bos zich uit zal breiden ten koste van eiken-haagbeukenbos en dat eiken-haagbeukenbos zich hogerop de helling uit zal breiden ten koste van beuken-eikenbossen met hulst. Beide gevallen betreffen het herstel van een oude meer natuurlijkere situatie. Vermindering areaal eiken-beukenbossen met hulst wordt gemitigeerd door op geschikte standplaatsen het bos om te vormen door verwijdering van exoten.</w:t>
      </w:r>
    </w:p>
    <w:p>
      <w:pPr>
        <w:pStyle w:val="Normaalweb"/>
        <w:rPr/>
      </w:pPr>
      <w:r>
        <w:rPr>
          <w:rFonts w:cs="Verdana" w:ascii="Verdana" w:hAnsi="Verdana"/>
          <w:sz w:val="20"/>
          <w:szCs w:val="20"/>
        </w:rPr>
        <w:t>Ook de omvorming van opstanden met overwegend verzurend strooisel naar gevarieerder bos met gunstiger strooiselkwaliteit past bij een natuurlijker bossysteem en draagt bij aan het tegengaan van verzuring</w:t>
      </w:r>
    </w:p>
    <w:p>
      <w:pPr>
        <w:pStyle w:val="Normaalweb"/>
        <w:rPr>
          <w:rFonts w:ascii="Verdana" w:hAnsi="Verdana" w:cs="Verdana"/>
          <w:sz w:val="20"/>
          <w:szCs w:val="20"/>
        </w:rPr>
      </w:pPr>
      <w:r>
        <w:rPr>
          <w:rFonts w:cs="Verdana" w:ascii="Verdana" w:hAnsi="Verdana"/>
          <w:sz w:val="20"/>
          <w:szCs w:val="20"/>
        </w:rPr>
        <w:t>Samenvattend is te stellen dat de maatregelen habitats niet benadelen.</w:t>
      </w:r>
    </w:p>
    <w:p>
      <w:pPr>
        <w:pStyle w:val="Normaalweb"/>
        <w:rPr>
          <w:rFonts w:ascii="Verdana" w:hAnsi="Verdana" w:cs="Verdana"/>
          <w:sz w:val="20"/>
          <w:szCs w:val="20"/>
        </w:rPr>
      </w:pPr>
      <w:r>
        <w:rPr>
          <w:rFonts w:cs="Verdana" w:ascii="Verdana" w:hAnsi="Verdana"/>
          <w:sz w:val="20"/>
          <w:szCs w:val="20"/>
        </w:rPr>
        <w:t xml:space="preserve">De maatregelen in de hydrologie zijn noodzakelijk om de Sense of Urgency op te heffen (irreversibele verzuring door ontkalking). </w:t>
        <w:br/>
        <w:br/>
        <w:t>Bij het nemen van maatregelen moet rekening worden gehouden met restpopulaties en met het vermogen van soorten om zich aan te passen aan de nieuwe situatie. Dat is enerzijds van belang voor de habitats en hun kwalificerende soorten, maar ook uit optiek van de Flora- en faunawet. Het gaat om soorten va het eiken-haagbeukenbos die als gevolg van verdroging groeiplaatsen lager op de helling innemen en bij vernatting kunnen verdrink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rFonts w:ascii="Verdana" w:hAnsi="Verdana" w:cs="Verdana"/>
          <w:sz w:val="20"/>
          <w:szCs w:val="20"/>
        </w:rPr>
      </w:pPr>
      <w:r>
        <w:rPr>
          <w:rFonts w:cs="Verdana" w:ascii="Verdana" w:hAnsi="Verdana"/>
          <w:sz w:val="20"/>
          <w:szCs w:val="20"/>
        </w:rPr>
        <w:t xml:space="preserve">De maatregelen beogen soortenrijke varianten van de habitats terug te herstellen. Ook zal een en ander positief werken op de typische soorten. Tenminste wordt beoogd de achteruitgang van beide categorieën te stoppen door de maatregelen. Wel moet er in de uitvoering voldoende aandacht zijn voor onbedoelde neveneffecten, zoals eerder genoemd. Deze zijn ook in het beheerplan geattendeerd. In het eiken-haagbeukenbos moet door dunning en kap open plekken gecreëerd worden. Ook moet het zure strooisel verwijderd worden. Soorten van het eiken-haagbeukenbos die de helling zijn afgegleden krijgen zo weer de kans om zich hoge op de helling te vestigen. Daarna kan geleidelijk aan het waterpeil verhoogd worden. </w:t>
      </w:r>
    </w:p>
    <w:p>
      <w:pPr>
        <w:pStyle w:val="Normaalweb"/>
        <w:spacing w:before="280" w:after="240"/>
        <w:rPr/>
      </w:pPr>
      <w:r>
        <w:rPr>
          <w:rFonts w:cs="Verdana" w:ascii="Verdana" w:hAnsi="Verdana"/>
          <w:sz w:val="20"/>
          <w:szCs w:val="20"/>
        </w:rPr>
        <w:t xml:space="preserve">Het gebied is niet aangewezen voor habitat- en vogelsoorten. De maatregelen conflicteren daarom niet met die bijzondere soorten. </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de langere termijn en op herstel van het oorspronkelijke systeem. De beschreven maatregelen zijn niet onderling strijdig, maar elkaar versterkend. Daarom is er geen aparte synthese nodig na de eerdere opsommingen van maatregelen.</w:t>
        <w:br/>
        <w:t>Deze uitwerking van de maatregelen valt samen met de kernopgaven voor dit gebied.</w:t>
      </w:r>
    </w:p>
    <w:p>
      <w:pPr>
        <w:pStyle w:val="Normaalweb"/>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Fasering:</w:t>
      </w:r>
    </w:p>
    <w:p>
      <w:pPr>
        <w:pStyle w:val="Normaalweb"/>
        <w:numPr>
          <w:ilvl w:val="0"/>
          <w:numId w:val="17"/>
        </w:numPr>
        <w:spacing w:before="0" w:after="0"/>
        <w:rPr>
          <w:rFonts w:ascii="Verdana" w:hAnsi="Verdana" w:cs="Verdana"/>
          <w:sz w:val="20"/>
          <w:szCs w:val="20"/>
        </w:rPr>
      </w:pPr>
      <w:r>
        <w:rPr>
          <w:rFonts w:cs="Verdana" w:ascii="Verdana" w:hAnsi="Verdana"/>
          <w:sz w:val="20"/>
          <w:szCs w:val="20"/>
        </w:rPr>
        <w:t>Bosomvorming door het verwijderen van exoten</w:t>
      </w:r>
    </w:p>
    <w:p>
      <w:pPr>
        <w:pStyle w:val="Normaalweb"/>
        <w:numPr>
          <w:ilvl w:val="0"/>
          <w:numId w:val="17"/>
        </w:numPr>
        <w:spacing w:before="0" w:after="0"/>
        <w:rPr/>
      </w:pPr>
      <w:r>
        <w:rPr>
          <w:rFonts w:cs="Verdana" w:ascii="Verdana" w:hAnsi="Verdana"/>
          <w:sz w:val="20"/>
          <w:szCs w:val="20"/>
        </w:rPr>
        <w:t>Open plekken creëren m.n. in het eiken-haagbeukenbos, zodat strooisel verwijderd wordt en weer licht op de bodem toetreedt. Hierdoor wordt het voor de voorjaarsflora weer mogelijk om zich hoger op de flanken te vestigen.</w:t>
      </w:r>
    </w:p>
    <w:p>
      <w:pPr>
        <w:pStyle w:val="Normaalweb"/>
        <w:numPr>
          <w:ilvl w:val="0"/>
          <w:numId w:val="17"/>
        </w:numPr>
        <w:spacing w:before="0" w:after="0"/>
        <w:rPr>
          <w:rFonts w:ascii="Verdana" w:hAnsi="Verdana" w:cs="Verdana"/>
          <w:sz w:val="20"/>
          <w:szCs w:val="20"/>
        </w:rPr>
      </w:pPr>
      <w:r>
        <w:rPr>
          <w:rFonts w:cs="Verdana" w:ascii="Verdana" w:hAnsi="Verdana"/>
          <w:sz w:val="20"/>
          <w:szCs w:val="20"/>
        </w:rPr>
        <w:t xml:space="preserve">Als de voorjaarsflora zich weer hoger op de helling heeft gevestigd kan de interne ontwatering worden aangepakt (dempen ontwateringsmiddelen, beekbodemophoging) om de grondwaterstand te verhogen en fluctuaties in de grondwaterstand te verminderen. Naast vernatting als verhoging van de grondwaterstand spoelt ook minder kalk uit als gevolg van pyrietoxidatie. </w:t>
      </w:r>
    </w:p>
    <w:p>
      <w:pPr>
        <w:pStyle w:val="Normaalweb"/>
        <w:numPr>
          <w:ilvl w:val="0"/>
          <w:numId w:val="17"/>
        </w:numPr>
        <w:spacing w:before="0" w:after="0"/>
        <w:rPr/>
      </w:pPr>
      <w:r>
        <w:rPr>
          <w:rFonts w:cs="Verdana" w:ascii="Verdana" w:hAnsi="Verdana"/>
          <w:sz w:val="20"/>
          <w:szCs w:val="20"/>
        </w:rPr>
        <w:t xml:space="preserve">Aanvullende studie naar de regionale hydrologie in de eerste beheerplanperiode om te zien of ook regionale kwel in het verleden in het bos aan de oppervlakte kwam. Momenteel komt de buffering door de kalkvoorraad in het topsysteem. Onderzoek heeft uitgewezen dat deze niet heel erg groot is, m.a.w. de buffercapaciteit is eindig.  </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De maatregelen beslaan alle mogelijkheden om de achteruitgang die nu aan de gang is te keren en te restaureren. De maatregelen beogen herstel van het systeem - eerder dan het fixeren van huidige voorkomens. De maatregelen worden bovendien gevolgd door monitoring van (1) restantpopulaties ivm het schuiven op de gradiënt; (2) de grondwaterkwaliteit (mede in verband met de buffering). Daarmee is te stellen dat de maatregelen zoals die worden voorgesteld effectief zijn. </w:t>
        <w:br/>
        <w:br/>
        <w:t>De meeste maatregelen worden nu binnen en langs de rand van het bos genomen. Daarnaast lijkt het nodig om ook extern maatregelen te nemen voor een goede grondwatersituatie in het bos. Gezien de onzekerheden die hieraan kleven is voor de eerste beheerplanperiode opgenomen dat er een analyse daaromtrent wordt gemaakt. Hetgeen daaruit geleerd wordt is onderwerp voor het volgende beheerplan, of bij gebleken noodzaak al eerder. Gezien de sense of urgency voor het gebied wordt dit onderzoek in de eerste beheerplanperiode uitgevoerd (zie hoofdstuk 5). Eventueel kunnen naar aanleiding van dit onderzoek aanvullende maatregelen in de 1</w:t>
      </w:r>
      <w:r>
        <w:rPr>
          <w:rFonts w:cs="Verdana" w:ascii="Verdana" w:hAnsi="Verdana"/>
          <w:sz w:val="20"/>
          <w:szCs w:val="20"/>
          <w:vertAlign w:val="superscript"/>
        </w:rPr>
        <w:t>e</w:t>
      </w:r>
      <w:r>
        <w:rPr>
          <w:rFonts w:cs="Verdana" w:ascii="Verdana" w:hAnsi="Verdana"/>
          <w:sz w:val="20"/>
          <w:szCs w:val="20"/>
        </w:rPr>
        <w:t xml:space="preserve"> beheerplanperiode genomen worden. </w:t>
      </w:r>
    </w:p>
    <w:p>
      <w:pPr>
        <w:pStyle w:val="Normaalweb"/>
        <w:rPr>
          <w:rFonts w:ascii="Verdana" w:hAnsi="Verdana" w:cs="Verdana"/>
          <w:sz w:val="20"/>
          <w:szCs w:val="20"/>
        </w:rPr>
      </w:pPr>
      <w:r>
        <w:rPr>
          <w:rFonts w:cs="Verdana" w:ascii="Verdana" w:hAnsi="Verdana"/>
          <w:sz w:val="20"/>
          <w:szCs w:val="20"/>
        </w:rPr>
        <w:t>De maatregelen gaan bovendien in op de conditie van de vegetaties - dwz ze zijn kwaliteitsverhogend. Voorbeelden zijn de introductie van boomsoorten met een beter verterend strooisel en de verwijdering van het zure strooisel.</w:t>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
          <w:b/>
        </w:rPr>
      </w:pPr>
      <w:r>
        <w:rPr>
          <w:rFonts w:cs="Verdana" w:ascii="Verdana" w:hAnsi="Verdana"/>
          <w:b/>
        </w:rPr>
        <w:t>ULVENHOUTSE 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etsing van het maatregelenpakket ( overlapt voor een gedeelte met stap 7 uit herstelstrategieë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dit zal lokaal verschillend zijn) en moeten zowel in de eerste als latere beheerplanperioden uitgevoerd worden.</w:t>
      </w:r>
    </w:p>
    <w:p>
      <w:pPr>
        <w:pStyle w:val="Normal"/>
        <w:rPr>
          <w:rFonts w:ascii="Verdana" w:hAnsi="Verdana" w:cs="Verdana"/>
          <w:bCs/>
          <w:sz w:val="20"/>
          <w:szCs w:val="20"/>
        </w:rPr>
      </w:pPr>
      <w:r>
        <w:rPr>
          <w:rFonts w:cs="Verdana" w:ascii="Verdana" w:hAnsi="Verdana"/>
          <w:bCs/>
          <w:sz w:val="20"/>
          <w:szCs w:val="20"/>
        </w:rPr>
        <w:t>De maatregelen vormen samen één pakket en zijn grotendeels gericht op alle bostypen.</w:t>
      </w:r>
    </w:p>
    <w:p>
      <w:pPr>
        <w:pStyle w:val="Normal"/>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Gericht op behoud/voorkomen van verslechtering</w:t>
      </w:r>
    </w:p>
    <w:p>
      <w:pPr>
        <w:pStyle w:val="Normal"/>
        <w:numPr>
          <w:ilvl w:val="1"/>
          <w:numId w:val="2"/>
        </w:numPr>
        <w:spacing w:lineRule="atLeast" w:line="240"/>
        <w:rPr/>
      </w:pPr>
      <w:r>
        <w:rPr>
          <w:rFonts w:eastAsia="Verdana" w:cs="Verdana" w:ascii="Verdana" w:hAnsi="Verdana"/>
          <w:sz w:val="20"/>
          <w:szCs w:val="20"/>
        </w:rPr>
        <w:t xml:space="preserve"> </w:t>
      </w:r>
      <w:r>
        <w:rPr>
          <w:rFonts w:cs="Verdana" w:ascii="Verdana" w:hAnsi="Verdana"/>
          <w:sz w:val="20"/>
          <w:szCs w:val="20"/>
        </w:rPr>
        <w:t xml:space="preserve">Verwijderen exoten (herstel hydrologie door minder verdamping, minder verzurend strooisel) (H91E0_C, H9120, H9160_A) </w:t>
      </w:r>
    </w:p>
    <w:p>
      <w:pPr>
        <w:pStyle w:val="Normal"/>
        <w:numPr>
          <w:ilvl w:val="1"/>
          <w:numId w:val="2"/>
        </w:numPr>
        <w:spacing w:lineRule="atLeast" w:line="240"/>
        <w:rPr/>
      </w:pPr>
      <w:r>
        <w:rPr>
          <w:rFonts w:cs="Verdana" w:ascii="Verdana" w:hAnsi="Verdana"/>
          <w:sz w:val="20"/>
          <w:szCs w:val="20"/>
        </w:rPr>
        <w:t>Mozaïekomvorming (herstel gradiënt op de flanken) (H9120, H9160_A)</w:t>
      </w:r>
    </w:p>
    <w:p>
      <w:pPr>
        <w:pStyle w:val="Normal"/>
        <w:numPr>
          <w:ilvl w:val="1"/>
          <w:numId w:val="2"/>
        </w:numPr>
        <w:spacing w:lineRule="atLeast" w:line="240"/>
        <w:rPr/>
      </w:pPr>
      <w:r>
        <w:rPr>
          <w:rFonts w:cs="Verdana" w:ascii="Verdana" w:hAnsi="Verdana"/>
          <w:sz w:val="20"/>
          <w:szCs w:val="20"/>
        </w:rPr>
        <w:t>Inbrengen soorten met minde verzurend strooisel (H9120, H9160_A)</w:t>
      </w:r>
    </w:p>
    <w:p>
      <w:pPr>
        <w:pStyle w:val="Normal"/>
        <w:numPr>
          <w:ilvl w:val="1"/>
          <w:numId w:val="2"/>
        </w:numPr>
        <w:spacing w:lineRule="atLeast" w:line="240"/>
        <w:rPr/>
      </w:pPr>
      <w:r>
        <w:rPr>
          <w:rFonts w:cs="Verdana" w:ascii="Verdana" w:hAnsi="Verdana"/>
          <w:sz w:val="20"/>
          <w:szCs w:val="20"/>
        </w:rPr>
        <w:t>Zuur strooiselverwijderen (H9120, H9160_A)</w:t>
      </w:r>
    </w:p>
    <w:p>
      <w:pPr>
        <w:pStyle w:val="Normal"/>
        <w:numPr>
          <w:ilvl w:val="1"/>
          <w:numId w:val="2"/>
        </w:numPr>
        <w:spacing w:lineRule="atLeast" w:line="240"/>
        <w:rPr/>
      </w:pPr>
      <w:r>
        <w:rPr>
          <w:rFonts w:cs="Verdana" w:ascii="Verdana" w:hAnsi="Verdana"/>
          <w:sz w:val="20"/>
          <w:szCs w:val="20"/>
        </w:rPr>
        <w:t>Dempen rabatsloten (herstel hydrologie) (H91E0_C, H9160_A)</w:t>
      </w:r>
    </w:p>
    <w:p>
      <w:pPr>
        <w:pStyle w:val="Normal"/>
        <w:numPr>
          <w:ilvl w:val="1"/>
          <w:numId w:val="2"/>
        </w:numPr>
        <w:spacing w:lineRule="atLeast" w:line="240"/>
        <w:rPr/>
      </w:pPr>
      <w:r>
        <w:rPr>
          <w:rFonts w:cs="Verdana" w:ascii="Verdana" w:hAnsi="Verdana"/>
          <w:sz w:val="20"/>
          <w:szCs w:val="20"/>
        </w:rPr>
        <w:t>Slechten oeverwallen (H91E0_C, H9160_A)</w:t>
      </w:r>
    </w:p>
    <w:p>
      <w:pPr>
        <w:pStyle w:val="Normal"/>
        <w:numPr>
          <w:ilvl w:val="1"/>
          <w:numId w:val="2"/>
        </w:numPr>
        <w:spacing w:lineRule="atLeast" w:line="240"/>
        <w:rPr/>
      </w:pPr>
      <w:r>
        <w:rPr>
          <w:rFonts w:cs="Verdana" w:ascii="Verdana" w:hAnsi="Verdana"/>
          <w:sz w:val="20"/>
          <w:szCs w:val="20"/>
        </w:rPr>
        <w:t>Verondiepen waterlopen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 xml:space="preserve">Dempen sloten en greppels door de hogere delen (herstel hydrologie) </w:t>
      </w:r>
    </w:p>
    <w:p>
      <w:pPr>
        <w:pStyle w:val="Normal"/>
        <w:numPr>
          <w:ilvl w:val="1"/>
          <w:numId w:val="2"/>
        </w:numPr>
        <w:spacing w:lineRule="atLeast" w:line="240"/>
        <w:rPr/>
      </w:pPr>
      <w:r>
        <w:rPr>
          <w:rFonts w:cs="Verdana" w:ascii="Verdana" w:hAnsi="Verdana"/>
          <w:sz w:val="20"/>
          <w:szCs w:val="20"/>
        </w:rPr>
        <w:t>Ophogen Broekloop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Oplossen kennisleemten omtrent grondwateraanvullingen buiten het gebied (begraafplaats, infiltratie woonwijk, effect winningen) en onderzoek naar uitputting van de kalkvoorraad in de bodem. Doel van deze onderzoeken is om te kijken of met de voorgestelde maatregelen het doel bereikt wordt of dat er aanvullende maatregelen nodig zij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numPr>
          <w:ilvl w:val="0"/>
          <w:numId w:val="14"/>
        </w:numPr>
        <w:ind w:left="1423" w:hanging="357"/>
        <w:rPr/>
      </w:pPr>
      <w:r>
        <w:rPr>
          <w:rFonts w:cs="Verdana" w:ascii="Verdana" w:hAnsi="Verdana"/>
          <w:sz w:val="20"/>
          <w:szCs w:val="20"/>
        </w:rPr>
        <w:t>Verwijderen exoten (daar waar nu exoten groeien kan na omvorming habitat komen) (H91E0_C, H9120, H9160_A)</w:t>
      </w:r>
    </w:p>
    <w:p>
      <w:pPr>
        <w:pStyle w:val="Normal"/>
        <w:numPr>
          <w:ilvl w:val="0"/>
          <w:numId w:val="14"/>
        </w:numPr>
        <w:ind w:left="1423" w:hanging="357"/>
        <w:rPr/>
      </w:pPr>
      <w:r>
        <w:rPr>
          <w:rFonts w:cs="Verdana" w:ascii="Verdana" w:hAnsi="Verdana"/>
          <w:sz w:val="20"/>
          <w:szCs w:val="20"/>
        </w:rPr>
        <w:t>Mozaïekomvorming (Uitbreiding soorten op kleine open plekken, daar waar naaldhout en amerikaanse eik verwijderd wordt kan habitat komen) (H9120, H9160_A)</w:t>
      </w:r>
    </w:p>
    <w:p>
      <w:pPr>
        <w:pStyle w:val="Normal"/>
        <w:numPr>
          <w:ilvl w:val="0"/>
          <w:numId w:val="14"/>
        </w:numPr>
        <w:ind w:left="1423" w:hanging="357"/>
        <w:rPr/>
      </w:pPr>
      <w:r>
        <w:rPr>
          <w:rFonts w:cs="Verdana" w:ascii="Verdana" w:hAnsi="Verdana"/>
          <w:sz w:val="20"/>
          <w:szCs w:val="20"/>
        </w:rPr>
        <w:t>Dempen rabatsloten (herstel hydrologie) (H91E0_C, H9160_A)</w:t>
      </w:r>
    </w:p>
    <w:p>
      <w:pPr>
        <w:pStyle w:val="Normal"/>
        <w:numPr>
          <w:ilvl w:val="0"/>
          <w:numId w:val="14"/>
        </w:numPr>
        <w:ind w:left="1423" w:hanging="357"/>
        <w:rPr/>
      </w:pPr>
      <w:r>
        <w:rPr>
          <w:rFonts w:cs="Verdana" w:ascii="Verdana" w:hAnsi="Verdana"/>
          <w:sz w:val="20"/>
          <w:szCs w:val="20"/>
        </w:rPr>
        <w:t>Verondiepen waterlopen (herstel hydrologie) (H91E0_C, H9160_A)</w:t>
      </w:r>
    </w:p>
    <w:p>
      <w:pPr>
        <w:pStyle w:val="Normal"/>
        <w:numPr>
          <w:ilvl w:val="0"/>
          <w:numId w:val="14"/>
        </w:numPr>
        <w:ind w:left="1423" w:hanging="357"/>
        <w:rPr/>
      </w:pPr>
      <w:r>
        <w:rPr>
          <w:rFonts w:cs="Verdana" w:ascii="Verdana" w:hAnsi="Verdana"/>
          <w:sz w:val="20"/>
          <w:szCs w:val="20"/>
        </w:rPr>
        <w:t>Dempen sloten en greppels door de hogere delen (herstel hydrologie) (H91E0_C, H9160_A)</w:t>
      </w:r>
    </w:p>
    <w:p>
      <w:pPr>
        <w:pStyle w:val="Normal"/>
        <w:numPr>
          <w:ilvl w:val="0"/>
          <w:numId w:val="14"/>
        </w:numPr>
        <w:ind w:left="1423" w:hanging="357"/>
        <w:rPr/>
      </w:pPr>
      <w:r>
        <w:rPr>
          <w:rFonts w:cs="Verdana" w:ascii="Verdana" w:hAnsi="Verdana"/>
          <w:sz w:val="20"/>
          <w:szCs w:val="20"/>
        </w:rPr>
        <w:t>Ophogen beekbodem Broekloop (herstel hydrologie) (H91E0_C, H9160_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numPr>
          <w:ilvl w:val="1"/>
          <w:numId w:val="19"/>
        </w:numPr>
        <w:tabs>
          <w:tab w:val="clear" w:pos="720"/>
        </w:tabs>
        <w:spacing w:lineRule="atLeast" w:line="240"/>
        <w:ind w:left="2520" w:hanging="1527"/>
        <w:rPr>
          <w:rFonts w:ascii="Verdana" w:hAnsi="Verdana" w:cs="Verdana"/>
          <w:sz w:val="20"/>
          <w:szCs w:val="20"/>
        </w:rPr>
      </w:pPr>
      <w:r>
        <w:rPr>
          <w:rFonts w:cs="Verdana" w:ascii="Verdana" w:hAnsi="Verdana"/>
          <w:sz w:val="20"/>
          <w:szCs w:val="20"/>
        </w:rPr>
        <w:t>Verwijderen exoten (minder verdamping, minder verzurend strooisel)</w:t>
      </w:r>
    </w:p>
    <w:p>
      <w:pPr>
        <w:pStyle w:val="Normal"/>
        <w:numPr>
          <w:ilvl w:val="1"/>
          <w:numId w:val="19"/>
        </w:numPr>
        <w:tabs>
          <w:tab w:val="clear" w:pos="720"/>
        </w:tabs>
        <w:spacing w:lineRule="atLeast" w:line="240"/>
        <w:ind w:left="2520" w:hanging="1527"/>
        <w:rPr/>
      </w:pPr>
      <w:r>
        <w:rPr>
          <w:rFonts w:cs="Verdana" w:ascii="Verdana" w:hAnsi="Verdana"/>
          <w:sz w:val="20"/>
          <w:szCs w:val="20"/>
        </w:rPr>
        <w:t>Mozaïekomvorming (herstel gradiënt op de flanken) (H91E0_C, H9120, H9160_A)</w:t>
      </w:r>
    </w:p>
    <w:p>
      <w:pPr>
        <w:pStyle w:val="Normal"/>
        <w:numPr>
          <w:ilvl w:val="1"/>
          <w:numId w:val="19"/>
        </w:numPr>
        <w:tabs>
          <w:tab w:val="clear" w:pos="720"/>
        </w:tabs>
        <w:spacing w:lineRule="atLeast" w:line="240"/>
        <w:ind w:left="993" w:hanging="0"/>
        <w:jc w:val="both"/>
        <w:rPr/>
      </w:pPr>
      <w:r>
        <w:rPr>
          <w:rFonts w:cs="Verdana" w:ascii="Verdana" w:hAnsi="Verdana"/>
          <w:sz w:val="20"/>
          <w:szCs w:val="20"/>
        </w:rPr>
        <w:t>Inbrengen soorten met minde verzurend strooisel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Zuur strooiselverwijderen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rabatslot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Slechten oeverwall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Verondiepen waterlop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sloten en greppels door de hogere delen (herstel hydrologie) (H91E0_C, H9160_A)</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numPr>
          <w:ilvl w:val="0"/>
          <w:numId w:val="8"/>
        </w:numPr>
        <w:ind w:left="782" w:hanging="357"/>
        <w:rPr>
          <w:rFonts w:ascii="Verdana" w:hAnsi="Verdana" w:cs="Verdana"/>
          <w:sz w:val="20"/>
          <w:szCs w:val="20"/>
        </w:rPr>
      </w:pPr>
      <w:r>
        <w:rPr>
          <w:rFonts w:cs="Verdana" w:ascii="Verdana" w:hAnsi="Verdana"/>
          <w:sz w:val="20"/>
          <w:szCs w:val="20"/>
        </w:rPr>
        <w:t>Verwijderen exoten (daar waar nu exoten groeien kan na omvorming habitat komen)</w:t>
      </w:r>
    </w:p>
    <w:p>
      <w:pPr>
        <w:pStyle w:val="Normal"/>
        <w:numPr>
          <w:ilvl w:val="0"/>
          <w:numId w:val="8"/>
        </w:numPr>
        <w:ind w:left="782" w:hanging="357"/>
        <w:rPr/>
      </w:pPr>
      <w:r>
        <w:rPr>
          <w:rFonts w:cs="Verdana" w:ascii="Verdana" w:hAnsi="Verdana"/>
          <w:sz w:val="20"/>
          <w:szCs w:val="20"/>
        </w:rPr>
        <w:t>Mozaïekomvorming (Uitbreiding soorten op kleine open plekken, daar waar naaldhout en amerikaanse eik verwijderd wordt kan habitat komen) (H91E0_C, H9120, H9160_A)</w:t>
      </w:r>
    </w:p>
    <w:p>
      <w:pPr>
        <w:pStyle w:val="Normal"/>
        <w:numPr>
          <w:ilvl w:val="0"/>
          <w:numId w:val="8"/>
        </w:numPr>
        <w:ind w:left="782" w:hanging="357"/>
        <w:rPr/>
      </w:pPr>
      <w:r>
        <w:rPr>
          <w:rFonts w:cs="Verdana" w:ascii="Verdana" w:hAnsi="Verdana"/>
          <w:sz w:val="20"/>
          <w:szCs w:val="20"/>
        </w:rPr>
        <w:t>Dempen rabatsloten (herstel hydrologie) (H91E0_C, H9160_A)</w:t>
      </w:r>
    </w:p>
    <w:p>
      <w:pPr>
        <w:pStyle w:val="Normal"/>
        <w:numPr>
          <w:ilvl w:val="0"/>
          <w:numId w:val="8"/>
        </w:numPr>
        <w:ind w:left="782" w:hanging="357"/>
        <w:rPr/>
      </w:pPr>
      <w:r>
        <w:rPr>
          <w:rFonts w:eastAsia="Verdana" w:cs="Verdana" w:ascii="Verdana" w:hAnsi="Verdana"/>
          <w:sz w:val="20"/>
          <w:szCs w:val="20"/>
        </w:rPr>
        <w:t xml:space="preserve"> </w:t>
      </w:r>
      <w:r>
        <w:rPr>
          <w:rFonts w:cs="Verdana" w:ascii="Verdana" w:hAnsi="Verdana"/>
          <w:sz w:val="20"/>
          <w:szCs w:val="20"/>
        </w:rPr>
        <w:t>Verondiepen waterlopen (herstel hydrologie)  (H91E0_C, H9160_A)</w:t>
      </w:r>
    </w:p>
    <w:p>
      <w:pPr>
        <w:pStyle w:val="Normal"/>
        <w:numPr>
          <w:ilvl w:val="0"/>
          <w:numId w:val="8"/>
        </w:numPr>
        <w:ind w:left="782" w:hanging="357"/>
        <w:rPr/>
      </w:pPr>
      <w:r>
        <w:rPr>
          <w:rFonts w:cs="Verdana" w:ascii="Verdana" w:hAnsi="Verdana"/>
          <w:sz w:val="20"/>
          <w:szCs w:val="20"/>
        </w:rPr>
        <w:t>Dempen greppels op de hogere delen (herstel hydrologie) (H91E0_C, H9160_A)</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433"/>
        <w:gridCol w:w="850"/>
        <w:gridCol w:w="1431"/>
        <w:gridCol w:w="1700"/>
        <w:gridCol w:w="1831"/>
        <w:gridCol w:w="992"/>
        <w:gridCol w:w="1701"/>
      </w:tblGrid>
      <w:tr>
        <w:trPr>
          <w:trHeight w:val="6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4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70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31"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99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en/of tegengaan verslechteren</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Oplossen kennisleemten omtrent toestroom van grondwater van buiten het gebied, w.o. het bebouwde gebied. Idem over de mogelijke uitputting van de kalkvoorraad in de bodem.</w:t>
            </w:r>
          </w:p>
        </w:tc>
        <w:tc>
          <w:tcPr>
            <w:tcW w:w="1831" w:type="dxa"/>
            <w:tcBorders>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 </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Bij eikenhaagbeukenbos en vochtig aluviaal bo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Leemte 1 in kennis is dat we niet weten hoe groot de kalkvoorraad in de bodem is - en daarmee hoe lang we het habitattype in stand kunen houden. NB: onderzoek stagair SBB voorjaar 2011: kalkvoorraad beperkt, gehalten tot ca 0,4 % (grens kalkbuffertraject)  </w:t>
      </w:r>
    </w:p>
    <w:p>
      <w:pPr>
        <w:pStyle w:val="Normal"/>
        <w:spacing w:lineRule="atLeast" w:line="240"/>
        <w:ind w:left="708" w:hanging="0"/>
        <w:rPr>
          <w:rFonts w:ascii="Verdana" w:hAnsi="Verdana" w:cs="Verdana"/>
          <w:sz w:val="20"/>
          <w:szCs w:val="20"/>
        </w:rPr>
      </w:pPr>
      <w:r>
        <w:rPr>
          <w:rFonts w:cs="Verdana" w:ascii="Verdana" w:hAnsi="Verdana"/>
          <w:sz w:val="20"/>
          <w:szCs w:val="20"/>
        </w:rPr>
        <w:t>Leemte 2 is dat onbekend is in hoeverre er externe aanvoer van basen mogelijk is door kwel mogelijk is door de Kedichemklei naar het er boven liggende watervoerende pakket en in hoeverre dat voor extra buffering kan zorgen</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ier wordt in de eerste beheerplanperiode onderzoek naar gedaan. Indien nodig komen hier aanvullende maatregelen uit voort.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DLGstandaard"/>
        <w:numPr>
          <w:ilvl w:val="0"/>
          <w:numId w:val="9"/>
        </w:numPr>
        <w:rPr>
          <w:rFonts w:ascii="Verdana" w:hAnsi="Verdana" w:cs="Verdana"/>
          <w:bCs/>
        </w:rPr>
      </w:pPr>
      <w:r>
        <w:rPr>
          <w:rFonts w:cs="Verdana" w:ascii="Verdana" w:hAnsi="Verdana"/>
        </w:rPr>
        <w:t>Wat is de invloed van de grondwateronttrekkingen (drinkwaterwinningen, beregeningsputten) op de toestroom van basenrijk grondwater naar het Ulvenhoutse Bos.</w:t>
      </w:r>
    </w:p>
    <w:p>
      <w:pPr>
        <w:pStyle w:val="DLGstandaard"/>
        <w:numPr>
          <w:ilvl w:val="0"/>
          <w:numId w:val="9"/>
        </w:numPr>
        <w:rPr>
          <w:rFonts w:ascii="Verdana" w:hAnsi="Verdana" w:cs="Verdana"/>
          <w:bCs/>
        </w:rPr>
      </w:pPr>
      <w:r>
        <w:rPr>
          <w:rFonts w:cs="Verdana" w:ascii="Verdana" w:hAnsi="Verdana"/>
        </w:rPr>
        <w:t xml:space="preserve">Wat is de invloed van de bovenstroomse ontwateringsmiddelen (sloten, drainage) op de toestroming van grondwater naar het Ulvenhoutse Bos. </w:t>
      </w:r>
    </w:p>
    <w:p>
      <w:pPr>
        <w:pStyle w:val="DLGstandaard"/>
        <w:numPr>
          <w:ilvl w:val="0"/>
          <w:numId w:val="9"/>
        </w:numPr>
        <w:rPr>
          <w:rFonts w:ascii="Verdana" w:hAnsi="Verdana" w:cs="Verdana"/>
          <w:bCs/>
        </w:rPr>
      </w:pPr>
      <w:r>
        <w:rPr>
          <w:rFonts w:cs="Verdana" w:ascii="Verdana" w:hAnsi="Verdana"/>
        </w:rPr>
        <w:t>Hoe groot is de kalkvoorraad in de deklaag in het Ulvenhoutse Bos. (zie eerder)</w:t>
      </w:r>
    </w:p>
    <w:p>
      <w:pPr>
        <w:pStyle w:val="DLGstandaard"/>
        <w:numPr>
          <w:ilvl w:val="0"/>
          <w:numId w:val="9"/>
        </w:numPr>
        <w:rPr>
          <w:rFonts w:ascii="Verdana" w:hAnsi="Verdana" w:cs="Verdana"/>
          <w:bCs/>
        </w:rPr>
      </w:pPr>
      <w:r>
        <w:rPr>
          <w:rFonts w:cs="Verdana" w:ascii="Verdana" w:hAnsi="Verdana"/>
        </w:rPr>
        <w:t>Is lokale kwel vanuit de deklaag voldoende om de doelen op langere termijn te handhaven en zo nee, kan kweldruk vanuit het eerste watervoerende pakket (onder de Kedichem/Tegelenklei) gerealiseerd worden én leidt dit dan wel tot blijvende realisatie van de doelen.</w:t>
      </w:r>
    </w:p>
    <w:p>
      <w:pPr>
        <w:pStyle w:val="DLGstandaard"/>
        <w:numPr>
          <w:ilvl w:val="0"/>
          <w:numId w:val="9"/>
        </w:numPr>
        <w:rPr>
          <w:rFonts w:ascii="Verdana" w:hAnsi="Verdana" w:cs="Verdana"/>
          <w:bCs/>
        </w:rPr>
      </w:pPr>
      <w:r>
        <w:rPr>
          <w:rFonts w:cs="Verdana" w:ascii="Verdana" w:hAnsi="Verdana"/>
        </w:rPr>
        <w:t>Hoe kan de begraafplaats de wettelijk vereiste droogtelegging houden na de vanuit Natura 2000 gewenste verhoging van het peil van de Broekloop. (1e beheerplanperiode).</w:t>
      </w:r>
    </w:p>
    <w:p>
      <w:pPr>
        <w:pStyle w:val="DLGstandaard"/>
        <w:numPr>
          <w:ilvl w:val="0"/>
          <w:numId w:val="9"/>
        </w:numPr>
        <w:rPr>
          <w:rFonts w:ascii="Verdana" w:hAnsi="Verdana" w:cs="Verdana"/>
          <w:bCs/>
        </w:rPr>
      </w:pPr>
      <w:r>
        <w:rPr>
          <w:rFonts w:cs="Verdana" w:ascii="Verdana" w:hAnsi="Verdana"/>
        </w:rPr>
        <w:t>Hoe kan de grondwatertoevoer vanuit de aanliggende woonwijk van Ulvenhout vergroot worden (1e beheerplanperiode).</w:t>
      </w:r>
    </w:p>
    <w:p>
      <w:pPr>
        <w:pStyle w:val="Normal"/>
        <w:spacing w:lineRule="atLeast" w:line="240"/>
        <w:ind w:left="720" w:hanging="0"/>
        <w:rPr>
          <w:rFonts w:ascii="Verdana" w:hAnsi="Verdana" w:cs="Verdana"/>
          <w:bCs/>
          <w:sz w:val="20"/>
          <w:szCs w:val="20"/>
        </w:rPr>
      </w:pPr>
      <w:r>
        <w:rPr>
          <w:rFonts w:cs="Verdana" w:ascii="Verdana" w:hAnsi="Verdana"/>
          <w:bCs/>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 kwelflux, grondwaterkwaliteit: er is een netwerk van peilbuizen in het gebied aanwezig waarin grondwaterstanden worden gevolgd en al langere tijd grond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1"/>
        </w:numPr>
        <w:rPr>
          <w:rFonts w:ascii="Verdana" w:hAnsi="Verdana" w:cs="Verdana"/>
          <w:sz w:val="20"/>
          <w:szCs w:val="20"/>
        </w:rPr>
      </w:pPr>
      <w:r>
        <w:rPr>
          <w:rFonts w:cs="Verdana" w:ascii="Verdana" w:hAnsi="Verdana"/>
          <w:sz w:val="20"/>
          <w:szCs w:val="20"/>
        </w:rPr>
        <w:t xml:space="preserve">Aanpassen fasering (mocht vernatting te snel gaan, dan maatregelen bijstellen). </w:t>
      </w:r>
    </w:p>
    <w:p>
      <w:pPr>
        <w:pStyle w:val="ListParagraph"/>
        <w:numPr>
          <w:ilvl w:val="0"/>
          <w:numId w:val="11"/>
        </w:numPr>
        <w:rPr>
          <w:rFonts w:ascii="Verdana" w:hAnsi="Verdana" w:cs="Verdana"/>
          <w:sz w:val="20"/>
          <w:szCs w:val="20"/>
        </w:rPr>
      </w:pPr>
      <w:r>
        <w:rPr>
          <w:rFonts w:cs="Verdana" w:ascii="Verdana" w:hAnsi="Verdana"/>
          <w:sz w:val="20"/>
          <w:szCs w:val="20"/>
        </w:rPr>
        <w:t>Mocht de verdroging ondanks maatregelen doorgaan, dan maatregelen uitwerken op basis van de hydrologische onderzoeken in de eerste beheerplanperiode. Gedacht wordt aan:</w:t>
      </w:r>
    </w:p>
    <w:p>
      <w:pPr>
        <w:pStyle w:val="ListParagraph"/>
        <w:numPr>
          <w:ilvl w:val="1"/>
          <w:numId w:val="16"/>
        </w:numPr>
        <w:rPr>
          <w:rFonts w:ascii="Verdana" w:hAnsi="Verdana" w:cs="Verdana"/>
          <w:sz w:val="20"/>
          <w:szCs w:val="20"/>
        </w:rPr>
      </w:pPr>
      <w:r>
        <w:rPr>
          <w:rFonts w:cs="Verdana" w:ascii="Verdana" w:hAnsi="Verdana"/>
          <w:sz w:val="20"/>
          <w:szCs w:val="20"/>
        </w:rPr>
        <w:t>infiltratie woonwijk</w:t>
      </w:r>
    </w:p>
    <w:p>
      <w:pPr>
        <w:pStyle w:val="ListParagraph"/>
        <w:numPr>
          <w:ilvl w:val="1"/>
          <w:numId w:val="16"/>
        </w:numPr>
        <w:rPr>
          <w:rFonts w:ascii="Verdana" w:hAnsi="Verdana" w:cs="Verdana"/>
          <w:sz w:val="20"/>
          <w:szCs w:val="20"/>
        </w:rPr>
      </w:pPr>
      <w:r>
        <w:rPr>
          <w:rFonts w:cs="Verdana" w:ascii="Verdana" w:hAnsi="Verdana"/>
          <w:sz w:val="20"/>
          <w:szCs w:val="20"/>
        </w:rPr>
        <w:t>verdere peilopzet Broekloop</w:t>
      </w:r>
    </w:p>
    <w:p>
      <w:pPr>
        <w:pStyle w:val="ListParagraph"/>
        <w:numPr>
          <w:ilvl w:val="1"/>
          <w:numId w:val="16"/>
        </w:numPr>
        <w:rPr>
          <w:rFonts w:ascii="Verdana" w:hAnsi="Verdana" w:cs="Verdana"/>
          <w:sz w:val="20"/>
          <w:szCs w:val="20"/>
        </w:rPr>
      </w:pPr>
      <w:r>
        <w:rPr>
          <w:rFonts w:cs="Verdana" w:ascii="Verdana" w:hAnsi="Verdana"/>
          <w:sz w:val="20"/>
          <w:szCs w:val="20"/>
        </w:rPr>
        <w:t xml:space="preserve">re-allocatie drinkwaterwinningen en stopzetting beregening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Met de genoemde hydrologische maatregelen en intern bosbeheermaatregelen  gaat het de goede kant op, zowel wat betreft uitbreiding areaal en verbeteren kwaliteit. Wel is wellicht nog nader onderzoek nodig naar aanleiding van de geringe aanwezige kalkvoorraad in de bodem en mogelijkheden van extra grondwatertoevoer vanuit het omringende gebied (zie hierboven). Dit in verband met de voldoende toevoer van bufferende stoffen. Er is twijfel over de te hoge stikstofdepositie, ook in 2030. De meest stikstofgevoelige habitattypes, Eikenhaagbeukenbos en Beuken-eikenbos met hulst, hebben in 2030 nog steeds te maken met een overschrijding van minimaal 575 mol N/ha/jr boven de KDW. Voor vochtig alluviaal bos ligt de depositie in 2030 voor delen 290 mol N/ha/jr onder de KDW, voor delen echter 560 mol N/ha/jr boven de KDW.</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kwaliteit van de stikstofgevoelige habitatypen is stabiel</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gebiedsanalyse is goed uitgevoerd, maar er is onvoldoende informatie voor handen</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Licht toe wat dit betekent voor de eerste beheerplanperiode. Bijvoorbeeld:</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r>
        <w:br w:type="page"/>
      </w:r>
    </w:p>
    <w:p>
      <w:pPr>
        <w:pStyle w:val="Normal"/>
        <w:pBdr>
          <w:bottom w:val="single" w:sz="4" w:space="1" w:color="000000"/>
        </w:pBdr>
        <w:rPr>
          <w:rFonts w:ascii="Verdana" w:hAnsi="Verdana" w:cs="Verdana"/>
          <w:b/>
          <w:b/>
          <w:sz w:val="20"/>
          <w:szCs w:val="20"/>
          <w:u w:val="single"/>
        </w:rPr>
      </w:pPr>
      <w:r>
        <w:rPr>
          <w:rFonts w:cs="Verdana" w:ascii="Verdana" w:hAnsi="Verdana"/>
          <w:b/>
          <w:sz w:val="20"/>
          <w:szCs w:val="20"/>
        </w:rPr>
        <w:t>Ulvenhoutse 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rPr>
          <w:rFonts w:ascii="Verdana" w:hAnsi="Verdana" w:cs="Verdana"/>
          <w:sz w:val="20"/>
          <w:szCs w:val="20"/>
        </w:rPr>
      </w:pPr>
      <w:r>
        <w:rPr>
          <w:rFonts w:cs="Verdana" w:ascii="Verdana" w:hAnsi="Verdana"/>
          <w:sz w:val="20"/>
          <w:szCs w:val="20"/>
        </w:rPr>
        <w:t xml:space="preserve">Op gebiedsniveau is de totale depositie 1780 mol N/ha/jr. De achtergrondsdepositie en de depositie, die afkomstig is vanuit het buitenland bedraagt nog 1280 mol N/ha/jr. De achtergrondsdepositie (ca 700 mol N/ha/jr) is vergeleken met andere gebieden in Brabant  relatief hoog (Leenderbos 400 mol N/ha/jr, Strabrecht 300 mol N/ha/jr). De depositie, die afkomstig is uit de andere sectoren bedraagt in totaal 500 mol N/ha/jr. </w:t>
      </w:r>
    </w:p>
    <w:p>
      <w:pPr>
        <w:pStyle w:val="Normal"/>
        <w:numPr>
          <w:ilvl w:val="0"/>
          <w:numId w:val="12"/>
        </w:numPr>
        <w:rPr>
          <w:rFonts w:ascii="Verdana" w:hAnsi="Verdana" w:cs="Verdana"/>
          <w:sz w:val="20"/>
          <w:szCs w:val="20"/>
        </w:rPr>
      </w:pPr>
      <w:r>
        <w:rPr>
          <w:rFonts w:cs="Verdana" w:ascii="Verdana" w:hAnsi="Verdana"/>
          <w:sz w:val="20"/>
          <w:szCs w:val="20"/>
        </w:rPr>
        <w:t>Voor het vochtig alluviaal bos (H91E0_C) is de KDW 1870 mol N/ha/jr. De totale depositie in 2030 ligt voor delen 295 mol N/ha/jr onder de KDW, voor delen 560 mol N/ha/jr boven de KDW.</w:t>
      </w:r>
    </w:p>
    <w:p>
      <w:pPr>
        <w:pStyle w:val="Normal"/>
        <w:numPr>
          <w:ilvl w:val="0"/>
          <w:numId w:val="12"/>
        </w:numPr>
        <w:rPr/>
      </w:pPr>
      <w:r>
        <w:rPr>
          <w:rFonts w:cs="Verdana" w:ascii="Verdana" w:hAnsi="Verdana"/>
          <w:sz w:val="20"/>
          <w:szCs w:val="20"/>
        </w:rPr>
        <w:t xml:space="preserve">Voor eiken-haagbeukenbos (H9160_A) en beuken-eikenbos (H9120) is de KDW 1400 mol N/ha/jr. De totale depositie in 2030 ligt 150 mol N of meer bove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53.9pt" filled="f" o:ole="">
            <v:imagedata r:id="rId3" o:title=""/>
          </v:shape>
          <o:OLEObject Type="Embed" ProgID="Excel.Sheet.12" ShapeID="ole_rId2" DrawAspect="Content" ObjectID="_633407435"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bedraagt de achtergrondsdepositie en de depositie vanuit het buitenland 1280 mol N/ha/jr. De bijdrage van de landbouw (stallen) is t.o.v. 2010 al gedaald van 200 mol N/ha/jr naar 40 mol N/ha/jr, als gevolg van  generiek beleid. Door de stallen in een gebied van 10 km rondom het Ulvenhoutse bos te saneren valt nog ca 40 mol N/ha/jr te winnen. Door de mesttoediening te wijzigen valt ca 100 mol/ha/jr te winnen. Deze 2 maatregelen samen maken dat de totale depositie daalt van 1780 naar 1640 mol N/ha/jr. Hiermee is de depositie in 2030 nog te hoog voor de habitats H9160_A en H912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ijdrage vanuit huishoudens is ca 200 ml N/ha/jr. Als aanvullend op de landbouw dit gereduceerd kan worden komt de depositie in 2030 in de buurt van de KDW van de 2 hierboven genoemd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vraag is of dit realistisch is. Zowel maatregelen m.b.t. landbouw als maatregelen t.b.v. huishoudens leveren geen economische ontwikkelruimte op en leveren ook geen draagvlak in de omgev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het overige zijn er geen aanvullen de maatregelen te bedenken. De mogelijkheden om de depositie onder de gestelde norm te krijgen liggen dus vooral in de achtergrondsdepositie (door het nemen van generieke maatregelen) en de bijdrage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 xml:space="preserve">Tussen 2010 en 2030 neemt de depositie met 350 mol N/ha/jr af. Voor H9160_A en H9120 is de depositie in 2030 nog 125-1025 mol N/ha/jr te hoog.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De interne maatregelen leiden volgens deskundigen tot een realisatie van 80-90% van de doelen. Omdat de kalkvoorraad in de bodem een eindige hoeveelheid is en nu al op de grens zit van waaruit buffering door het aanwezige kalk nog mogelijk is, moeten deze maatregelen met urgentie genomen worden omdat het anders tot onomkeerbare processen kan leiden (het gebied is voor vochtige alluviale bossen als Sense of Urgency gebied met betrekking tot de wateropgave aangewezen). Gezien de maatschappelijke weerstand tegen grootschalige boskap is een fasering over meerdere beheerplannen noodzakelijk. Een verdere reductie van de stikstofdepositie is wel noodzakelijk, omdat met de maatregelen alleen niet alle negatieve effecten van de stikstofdepositie ongedaan gemaakt kunnen word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vochtige alluviale bossen kan wat stikstof betreft aan de behouds- en aan de uitbreidingsdoelstelling (areaal en kwaliteit) voldaan worden omdat de depositie in 2020 al onder de KDW ligt. Of de uitbreidingsdoelstelling gehaald wordt hangt af van het op orde krijgen van de overige abiotische omstandigheden (hydrologie). Voor H9160_A is de uitbreidingsdoelstelling (areaal en kwaliteit) wat stikstof betreft niet haalbaa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worden beschouwd als ontwikkelruimte. De bosomvorming is in 2030 voltooid. Mogelijk is er vanwege naijleffecten nog gedurende een langere periode intensief onderhoudsbeheer nodig. Met nader onderzoek en monitoring moet dit gevolgd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ecoloog), Ton Geensen (DLG-hydroloog), Tineke ter Heerdt (projectleider), Maartje van Moll (planschrijver)</w:t>
      </w:r>
    </w:p>
  </w:footnote>
  <w:footnote w:id="3">
    <w:p>
      <w:pPr>
        <w:pStyle w:val="Footnote"/>
        <w:rPr/>
      </w:pPr>
      <w:r>
        <w:rPr>
          <w:rStyle w:val="FootnoteCharacters"/>
        </w:rPr>
        <w:footnoteRef/>
      </w:r>
      <w:r>
        <w:rPr/>
        <w:t xml:space="preserve"> </w:t>
      </w:r>
      <w:r>
        <w:rPr>
          <w:rFonts w:cs="Verdana" w:ascii="Verdana" w:hAnsi="Verdana"/>
        </w:rPr>
        <w:t>Marion Pach</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waterresearch), H. Koop (Ecobus consult), P. van den Munckhof, G. van den Bouwhuijsen, J. Holtland, W. van Geloof, J. Streefkerk (Staatsbosbeheer).</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95"/>
        </w:tabs>
        <w:ind w:left="1495"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lowerLetter"/>
      <w:lvlText w:val="%1."/>
      <w:lvlJc w:val="left"/>
      <w:pPr>
        <w:tabs>
          <w:tab w:val="num" w:pos="0"/>
        </w:tabs>
        <w:ind w:left="1428" w:hanging="360"/>
      </w:pPr>
      <w:rPr>
        <w:i/>
        <w:iCs/>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1800"/>
        </w:tabs>
        <w:ind w:left="1800" w:hanging="360"/>
      </w:pPr>
    </w:lvl>
    <w:lvl w:ilvl="1">
      <w:start w:val="1"/>
      <w:numFmt w:val="lowerLetter"/>
      <w:lvlText w:val="%2."/>
      <w:lvlJc w:val="left"/>
      <w:pPr>
        <w:tabs>
          <w:tab w:val="num" w:pos="720"/>
        </w:tabs>
        <w:ind w:left="2520" w:hanging="360"/>
      </w:pPr>
    </w:lvl>
    <w:lvl w:ilvl="2">
      <w:start w:val="3"/>
      <w:numFmt w:val="bullet"/>
      <w:lvlText w:val="-"/>
      <w:lvlJc w:val="left"/>
      <w:pPr>
        <w:tabs>
          <w:tab w:val="num" w:pos="3420"/>
        </w:tabs>
        <w:ind w:left="3420" w:hanging="360"/>
      </w:pPr>
      <w:rPr>
        <w:rFonts w:ascii="Verdana" w:hAnsi="Verdana" w:cs="Verdana"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4"/>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8z2">
    <w:name w:val="WW8Num8z2"/>
    <w:qFormat/>
    <w:rPr>
      <w:rFonts w:ascii="Symbol" w:hAnsi="Symbol" w:cs="Symbol"/>
    </w:rPr>
  </w:style>
  <w:style w:type="character" w:styleId="WW8Num8z3">
    <w:name w:val="WW8Num8z3"/>
    <w:qFormat/>
    <w:rPr>
      <w:rFonts w:ascii="Symbol" w:hAnsi="Symbol" w:eastAsia="Times New Roman" w:cs="Symbol"/>
      <w:b w:val="false"/>
    </w:rPr>
  </w:style>
  <w:style w:type="character" w:styleId="WW8Num8z4">
    <w:name w:val="WW8Num8z4"/>
    <w:qFormat/>
    <w:rPr>
      <w:rFonts w:ascii="Arial" w:hAnsi="Arial" w:eastAsia="Times New Roman" w:cs="Aria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2">
    <w:name w:val="WW8Num21z2"/>
    <w:qFormat/>
    <w:rPr>
      <w:rFonts w:ascii="Verdana" w:hAnsi="Verdana"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LGstandaard">
    <w:name w:val="DLG standaard"/>
    <w:basedOn w:val="Normal"/>
    <w:qFormat/>
    <w:pPr>
      <w:ind w:left="851" w:hanging="0"/>
    </w:pPr>
    <w:rPr>
      <w:rFonts w:ascii="Agrofont" w:hAnsi="Agrofont" w:cs="Agrofont"/>
      <w:sz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1:00Z</dcterms:created>
  <dc:creator>weinreich</dc:creator>
  <dc:description/>
  <cp:keywords/>
  <dc:language>en-US</dc:language>
  <cp:lastModifiedBy>weinreich</cp:lastModifiedBy>
  <cp:lastPrinted>2012-01-24T08:25:00Z</cp:lastPrinted>
  <dcterms:modified xsi:type="dcterms:W3CDTF">2012-06-08T09:54:00Z</dcterms:modified>
  <cp:revision>12</cp:revision>
  <dc:subject/>
  <dc:title>Herstelstrategie Ulvenhoutse Bos</dc:title>
</cp:coreProperties>
</file>